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Кеслерово, улица Пушкина, № 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и «Для индивидуального жилищного строительства» [2.1]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304002:34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Кеслерово, улица Пушкина, № 1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0:59:00Z</dcterms:modified>
  <cp:revision>176</cp:revision>
  <dc:subject/>
  <dc:title/>
</cp:coreProperties>
</file>