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0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ind w:left="40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0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0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0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0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0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0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0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разработки, 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тверждения и реализации муниципальных 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 муниципального образования 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ConsPlusTitle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28 июня 2014 г. № 172-ФЗ «О стратегическом планировании в Российской Федерации», в целях оптимизации и повышения эффективности расходов бюджета муниципального образования Крымский район, формирования программно целевой системы расходов бюджета муниципального образования Крымский район, установления единых правил формирования муниципальных программ в муниципальном образовании Крымский район п о с т а н о в л я ю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 Утвердить порядок разработки, утверждения и реализации муниципальных программ муниципального образования Крымский район (приложение)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 Признать утратившими силу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тановление администрации муниципального образования Крымский от 17 августа 2020 г. № 1700 «Об утверждении порядка разработки, утверждения и реализации муниципальных программ муниципального образования Крымский район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тановление администрации муниципального образования Крымский район от 18 декабря 2023 г. № 4526 «О внесении изменений в постановление администрации муниципального образования Крымский район от 17 августа 2020 года № 1700 «Об утверждении порядка разработки, утверждения и реализации муниципальных программ муниципального образования Крымский район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 Отделу по взаимодействию со СМИ администрации муниципального образования Крымский район (Безовчук А.А.) обнародовать настоящее постановление путем официального опубликования на официальном сайте администрации муниципального образования Крымский район                   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www.krymsk-region.ru</w:t>
        </w:r>
      </w:hyperlink>
      <w:r>
        <w:rPr>
          <w:rFonts w:eastAsia="Calibri" w:cs="Times New Roman" w:ascii="Times New Roman" w:hAnsi="Times New Roman"/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Крымский район Христофорову Е.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рымский район</w:t>
        <w:tab/>
        <w:t xml:space="preserve">                                                                                          С.О. Лесь</w:t>
      </w:r>
    </w:p>
    <w:p>
      <w:pPr>
        <w:pStyle w:val="31"/>
        <w:tabs>
          <w:tab w:val="clear" w:pos="708"/>
          <w:tab w:val="left" w:pos="709" w:leader="none"/>
        </w:tabs>
        <w:ind w:right="-1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spacing w:val="0"/>
      <w:w w:val="95"/>
      <w:lang w:val="ru-RU" w:bidi="ar-SA"/>
    </w:rPr>
  </w:style>
  <w:style w:type="character" w:styleId="WW8Num1z1">
    <w:name w:val="WW8Num1z1"/>
    <w:qFormat/>
    <w:rPr>
      <w:spacing w:val="0"/>
      <w:w w:val="101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708"/>
    </w:pPr>
    <w:rPr>
      <w:rFonts w:ascii="Times New Roman" w:hAnsi="Times New Roman" w:cs="Times New Roman"/>
      <w:sz w:val="24"/>
    </w:rPr>
  </w:style>
  <w:style w:type="paragraph" w:styleId="Style18">
    <w:name w:val="Абзац списка"/>
    <w:basedOn w:val="Normal"/>
    <w:qFormat/>
    <w:pPr>
      <w:ind w:left="955" w:firstLine="718"/>
      <w:jc w:val="both"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6:40:00Z</dcterms:created>
  <dc:creator>Миша</dc:creator>
  <dc:description/>
  <cp:keywords/>
  <dc:language>en-US</dc:language>
  <cp:lastModifiedBy>Пользователь Windows</cp:lastModifiedBy>
  <cp:lastPrinted>2024-11-19T10:25:00Z</cp:lastPrinted>
  <dcterms:modified xsi:type="dcterms:W3CDTF">2025-02-10T13:16:00Z</dcterms:modified>
  <cp:revision>16</cp:revision>
  <dc:subject/>
  <dc:title>О создании межведомственной  комиссии по мобилизации доходов консолидированного бюджета Краснодарского края  муниципального об</dc:title>
</cp:coreProperties>
</file>