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4 по 11 марта 2025 года состоятся общественные обсужде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лоэтажная многоквартирная жилая застройка» [2.1.1] </w:t>
      </w:r>
      <w:r>
        <w:rPr>
          <w:rFonts w:cs="Times New Roman" w:ascii="Times New Roman" w:hAnsi="Times New Roman"/>
          <w:sz w:val="24"/>
          <w:szCs w:val="24"/>
        </w:rPr>
        <w:t>на земельный участок с кадастровым номером 23:45:0101103:487, расположенный по адресу: Крымский район, город Крымск, улица Карла Либкнех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4 марта 2025 года по адресу: г. Крымск, ул. Синева, 13, работа экспозиции продлится до 11 марта 2025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е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Часы работы управления: 08.00 – 17.00 с понедельника по пятниц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5-03-03T16:33:00Z</dcterms:modified>
  <cp:revision>187</cp:revision>
  <dc:subject/>
  <dc:title/>
</cp:coreProperties>
</file>