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ТВЕРЖДЕНО</w:t>
      </w:r>
    </w:p>
    <w:p>
      <w:pPr>
        <w:pStyle w:val="ConsPlusTitle"/>
        <w:widowControl/>
        <w:ind w:left="5387" w:hanging="0"/>
        <w:rPr/>
      </w:pPr>
      <w:r>
        <w:rPr>
          <w:rFonts w:cs="Times New Roman" w:ascii="Times New Roman" w:hAnsi="Times New Roman"/>
          <w:b w:val="false"/>
          <w:sz w:val="28"/>
        </w:rPr>
        <w:t>решением Совета муниципального образования Крымский район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___________ № ___________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Крымский район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2408"/>
        <w:gridCol w:w="2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муниципальной услуги, для получения которой требуется результат предоставления необходимой и обязательной услу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экспертиза проектной документации и результатов инженерных изысканий, выполняемых для подготовки такой проек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государственная экспертиза проектной документации и результатов инженерных изысканий, выполняемых для подготовки такой проектной документаци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е удостоверение копий правоустанавливающих документов на помещение (в случае невозможности представления подлинников право на которое не зарегистрировано в Едином государственном реестре прав на недвижимое имущество и сделок с ним)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Заключение проектно-изыскательской организации по результатам обследования элементов ограждающих и несущих конструкций жилого помещения,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многоквартирного дома аварийным 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и подлежащим сносу или реконструк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питального строительства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е удостоверение копий правоустанавливающих документов на помещение (в случае невозможности представления подлинников право на которое не зарегистрировано в Едином государственном реестре прав на недвижимое имущество и сделок с ни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Заключение проектно-изыскательской организации по результатам обследования элементов ограждающих и несущих конструкций жилого помещения,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ризнание в установленном порядке помещения жилым помещением, жилого помещения непригодным для прожи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питального строительства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слуга по подготов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Оформление документа, удостоверяющего права (полномочия) представителя, в случае, если за предоставлением услуги обращается представитель заяви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pacing w:val="-1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я архитектуры</w:t>
            </w:r>
          </w:p>
          <w:p>
            <w:pPr>
              <w:pStyle w:val="Normal"/>
              <w:rPr/>
            </w:pPr>
            <w:r>
              <w:rPr/>
              <w:t>и градостроительства администрации муниципального образования Кры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0"/>
              </w:rPr>
              <w:t>Нотариальная доверенность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Cs w:val="27"/>
              </w:rPr>
            </w:pPr>
            <w:r>
              <w:rPr>
                <w:szCs w:val="27"/>
              </w:rPr>
              <w:t>Предоставление решения о согласовании архитектур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7"/>
              </w:rPr>
              <w:t>градостроительного облика объекта капитального строи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я архитектуры</w:t>
            </w:r>
          </w:p>
          <w:p>
            <w:pPr>
              <w:pStyle w:val="Normal"/>
              <w:snapToGrid w:val="false"/>
              <w:rPr/>
            </w:pPr>
            <w:r>
              <w:rPr/>
              <w:t>и градостроительства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готовка и оформление в установленном порядке проекта переустройства и (или) перепланировки переустраиваемого и (или) перепланируемого помещения в многоквартирном доме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формление документа, удостоверяющего права (полномочия) представителя, в случае, если за предоставлением услуги обращается представитель заявител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Оформление согласия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pacing w:val="-1"/>
              </w:rPr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питального строительства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схемы расположения земельного участка или земельных участков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схемы расположения земельного участка или земельных участков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отношений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схемы расположения земельного участка или земельных участков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для собственных нужд земельных участков, находящихся в государственной или муниципальной собственности,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для размещения гараж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отношений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схемы расположения земельного участка или земельных участков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в форме электронного документа сведений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 (ЕГРН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Установление публичного сервиту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готовка схемы расположения земельного участка или земельных участков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нотариально заверенной доверенности, нотариально заверенных копий документов, удостоверяющих личность (паспортов), зарегистрированных в жилом помещении членов семьи заявителя (в случае невозможности представления подлинников), нотариальное заверение письменного отказа от участия в приватизации лиц, обладающих правом, предусмотренным  Законом Российской Федерации от 4 июля 1991 года № 1541-1 «О приватизации жилищного фонда в Российской Федерац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учение справки органа, осуществляющего технический учет жилищного фонда о наличии либо отсутствии у участников приватизации недвижимого имущества, приобретенного в собственность в порядке приватизации (в случае если граждане прибыли на постоянное место жительства в Крымский район из других населенных пунктов и регионов Российской Федерации после вступления в силу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 Российской Федерации от 4 июля 1991 года № 1541-1 «О приватизации жилищного фонда в Российской Федерации</w:t>
              </w:r>
            </w:hyperlink>
            <w:r>
              <w:rPr>
                <w:color w:val="000000"/>
              </w:rPr>
              <w:t>», то есть, после 11 июля 1991 года, в случае изменения фамилии, имени, отчества - аналогичную справку на предыдущую (предыдущее) фамилию, имя, отч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Получение технического паспорта на занимаемое жилое пом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отнош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документа психолого-медико-педагогической комиссии (при необходимост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ренный перевод документов на русский язык (при необходимости в случае обращения иностранного гражданина и лица без гражданств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подтверждающий потребность обучения в группе оздоровительной направленности в ДО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ки с места работы или иных документов для подтверждения права на специальные меры поддержки (гарантии) отдельных категорий граждан и их семей (при необходимости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подтверждающий полномочия представителя (в случае обращения представите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ка на учет и направление детей в муниципальные образовательные организации, реализующие образовательные программы дошкольного образования, расположенные на территории муниципального образования Крымский рай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ая довер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архивных справок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ивных выписок и архивных коп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муниципального образования Крым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веренная печатью (при наличии) и подписью руководителя или уполномоченного должностного лица региональной спортивной федерации, физкультурно-спортивной организацией, включенной в перечень, подразделения федерального органа или должностного лица копия карточки учета судейской деятельности спортивного судь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Cs w:val="28"/>
              </w:rPr>
              <w:t>Нотариальная доверен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своение квалификационных катего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Cs w:val="27"/>
              </w:rPr>
            </w:pPr>
            <w:r>
              <w:rPr>
                <w:szCs w:val="28"/>
              </w:rPr>
              <w:t>«судья второй категории» и «судья третьей категор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Управление по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зической культуре и спорту администрации муниципального образования Крым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й и дорож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Е.А. Шевченко  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-1"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342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30:00Z</dcterms:created>
  <dc:creator>User</dc:creator>
  <dc:description/>
  <cp:keywords/>
  <dc:language>en-US</dc:language>
  <cp:lastModifiedBy>Пользователь Windows</cp:lastModifiedBy>
  <cp:lastPrinted>2025-03-10T09:57:00Z</cp:lastPrinted>
  <dcterms:modified xsi:type="dcterms:W3CDTF">2025-03-10T06:58:00Z</dcterms:modified>
  <cp:revision>23</cp:revision>
  <dc:subject/>
  <dc:title/>
</cp:coreProperties>
</file>