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06.05.2025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Верхотуров А.Ю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lang w:eastAsia="ru-RU"/>
        </w:rPr>
        <w:t>от 15.04.2025 № 925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общественных обсуждений: Предоставление разрешения на условно разрешенный вид использования земельного участка «Магазины» [4.4] на земельный участок с кадастровым номером 23:15:0102246:41, расположенный по адресу: Крымский район, Варениковское сельское поселение, станица Варениковская, улица Железнодорожная, дом 30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48 от 06.05.2025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>
          <w:rFonts w:cs="Times New Roman" w:ascii="Times New Roman" w:hAnsi="Times New Roman"/>
        </w:rPr>
        <w:t>Уполномоченный орг</w:t>
      </w:r>
      <w:r>
        <w:rPr/>
        <w:t xml:space="preserve">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           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«Магазины» [4.4] на земельный участок с кадастровым номером 23:15:0102246:41, расположенный по адресу: Крымский район, Варениковское сельское поселение, станица Варениковская, улица Железнодорожная, дом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азать в предоставление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 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5-05-14T10:14:00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