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7.03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атор общественных обсуждений: Товмасян Р.А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2.03.2025 № 59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</w:t>
      </w:r>
      <w:bookmarkStart w:id="0" w:name="_Hlk156780232"/>
      <w:bookmarkStart w:id="1" w:name="_Hlk175317412"/>
      <w:r>
        <w:rPr>
          <w:rFonts w:cs="Times New Roman" w:ascii="Times New Roman" w:hAnsi="Times New Roman"/>
        </w:rPr>
        <w:t>«</w:t>
      </w:r>
      <w:bookmarkEnd w:id="1"/>
      <w:r>
        <w:rPr>
          <w:rFonts w:cs="Times New Roman" w:ascii="Times New Roman" w:hAnsi="Times New Roman"/>
        </w:rPr>
        <w:t xml:space="preserve">Магазины» [4.4] на земельный участок с кадастровым номером 23:45:0101254:518, расположенный по адресу: Крымский район, </w:t>
      </w:r>
      <w:bookmarkEnd w:id="0"/>
      <w:r>
        <w:rPr>
          <w:rFonts w:cs="Times New Roman" w:ascii="Times New Roman" w:hAnsi="Times New Roman"/>
        </w:rPr>
        <w:t>город Крымск, улица Свердлова, дом 188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6 от 27.03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2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2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45:0101254:518, расположенный по адресу: Крымский район, город Крымск, улица Свердлова, дом 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4-09T07:35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