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ключение о результатах общественных обсуждений.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27.03.2025                                                                                                                                       г.Крымск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тор общественных обсуждений: Руденко В.С., Руденко Д.А., Руденко А.А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Общественные обсуждения назначены: постановлением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lang w:eastAsia="ru-RU"/>
        </w:rPr>
        <w:t>от 12.03.2025 № 591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 общественных обсуждений: Предоставление разрешения на условно разрешенный вид использования земельного участка «Магазины» [4.4] на земельный участок с кадастровым номером 23:45:0101107:21, расположенный по адресу: Крымский район, город Крымск, улица Комарова, дом 47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оличество участников: 5 </w:t>
      </w:r>
      <w:r>
        <w:rPr>
          <w:rFonts w:eastAsia="Times New Roman" w:cs="Times New Roman" w:ascii="Times New Roman" w:hAnsi="Times New Roman"/>
          <w:lang w:eastAsia="ru-RU"/>
        </w:rPr>
        <w:t>человек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ключение о результатах проведения общественных обсуждений подготовлено на основании протокола проведения общественных обсуждений № 29 от 27.03.2025 г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>
          <w:rFonts w:ascii="Times New Roman" w:hAnsi="Times New Roman" w:cs="Times New Roman"/>
          <w:spacing w:val="-1"/>
        </w:rPr>
      </w:pPr>
      <w:r>
        <w:rPr>
          <w:rFonts w:eastAsia="Times New Roman" w:cs="Times New Roman" w:ascii="Times New Roman" w:hAnsi="Times New Roman"/>
          <w:lang w:eastAsia="ru-RU"/>
        </w:rPr>
        <w:t>Участники общественных обсуждений, получившие право на выступление: заявок не поступи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1"/>
        </w:rPr>
        <w:t xml:space="preserve">Опубликование: газета «Призыв». </w:t>
      </w:r>
      <w:r>
        <w:rPr/>
        <w:t xml:space="preserve">Уполномоченный орган: Комиссия по разработке ПЗиЗ. </w:t>
      </w:r>
    </w:p>
    <w:tbl>
      <w:tblPr>
        <w:tblW w:w="935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1"/>
        <w:gridCol w:w="709"/>
        <w:gridCol w:w="2126"/>
        <w:gridCol w:w="1843"/>
      </w:tblGrid>
      <w:tr>
        <w:trPr>
          <w:trHeight w:val="545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ы, вынесенные на обсуждение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участников и рекомендации эксп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ы</w:t>
            </w:r>
          </w:p>
        </w:tc>
      </w:tr>
      <w:tr>
        <w:trPr>
          <w:trHeight w:val="3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ка вопр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эксперта </w:t>
            </w:r>
          </w:p>
        </w:tc>
      </w:tr>
      <w:tr>
        <w:trPr>
          <w:trHeight w:val="15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21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bookmarkStart w:id="0" w:name="_Hlk117608100"/>
            <w:r>
              <w:rPr>
                <w:rFonts w:cs="Times New Roman" w:ascii="Times New Roman" w:hAnsi="Times New Roman"/>
              </w:rPr>
              <w:t>Предоставление разреш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             условно разрешенный вид использования земельного участка </w:t>
            </w:r>
            <w:bookmarkEnd w:id="0"/>
            <w:r>
              <w:rPr>
                <w:rFonts w:cs="Times New Roman" w:ascii="Times New Roman" w:hAnsi="Times New Roman"/>
                <w:color w:val="000000"/>
              </w:rPr>
              <w:t>«Магазины» [4.4] на земельный участок с кадастровым номером 23:45:0101107:21, расположенный по адресу: Крымский район, город Крымск, улица Комарова, дом 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казать в предоставление разреш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редложение: Рекомендовать главе муниципального образования Крымский район при принятии решения учесть мнение участников общественных обсужд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Заместитель председателя комиссии Н.В. Обвинцева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MS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00:00Z</dcterms:created>
  <dc:creator>Arh4</dc:creator>
  <dc:description/>
  <cp:keywords/>
  <dc:language>en-US</dc:language>
  <cp:lastModifiedBy>Пользователь</cp:lastModifiedBy>
  <cp:lastPrinted>2022-08-04T11:50:00Z</cp:lastPrinted>
  <dcterms:modified xsi:type="dcterms:W3CDTF">2025-04-09T07:39:00Z</dcterms:modified>
  <cp:revision>1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