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КТ № 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хода саженцев плодово-ягодных культур, рассады и семя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вощных и цветочных культур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ражданин, ведущий личное подсобное хозяйство и применяющий специальный налоговый режим «Налог на профессиональный доход»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Ф.И.О.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местонахождение участка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пособ высадки саженцев и (или) высева семян и (или) высадки рассады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аво пользования (аренда/собственность)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2268"/>
        <w:gridCol w:w="1134"/>
        <w:gridCol w:w="1565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щадь, использованная под высадку саженцев и (или) рассаду и (или) высев семян, м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 саженцев (шт.)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(или) рассады, (шт.)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(или) семян, (кг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у,         руб. коп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autoSpaceDE w:val="false"/>
              <w:rPr>
                <w:rFonts w:eastAsia="Lucida Sans Unicode"/>
                <w:kern w:val="2"/>
                <w:sz w:val="20"/>
                <w:szCs w:val="20"/>
                <w:lang w:eastAsia="en-U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en-US"/>
              </w:rPr>
              <w:t>гр.6=гр.4 ×гр.5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4570" w:leader="none"/>
              </w:tabs>
              <w:autoSpaceDE w:val="false"/>
              <w:jc w:val="center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. коп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39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женцев и (или) семян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и (или)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с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льтур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>Приложение: на __________ листах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1352"/>
        <w:gridCol w:w="239"/>
        <w:gridCol w:w="1413"/>
        <w:gridCol w:w="2188"/>
      </w:tblGrid>
      <w:tr>
        <w:trPr>
          <w:trHeight w:val="1382" w:hRule="atLeast"/>
        </w:trPr>
        <w:tc>
          <w:tcPr>
            <w:tcW w:w="44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явитель: Гражданин, ведущий личное подсобное хозяйство и применяющий специальный           налоговый режим «Налог на          профессиональный доход»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78" w:hRule="atLeast"/>
        </w:trPr>
        <w:tc>
          <w:tcPr>
            <w:tcW w:w="444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 » ____________ 20___ г.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5-05-05T08:19:00Z</dcterms:modified>
  <cp:revision>64</cp:revision>
  <dc:subject/>
  <dc:title>СПРАВКА – РАСЧЕТ (к п 6</dc:title>
</cp:coreProperties>
</file>