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оизводство молока (коров, коз), реализованног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физическом весе) юридическим лицам независим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>
          <w:trHeight w:val="33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701"/>
        <w:gridCol w:w="993"/>
        <w:gridCol w:w="992"/>
        <w:gridCol w:w="850"/>
        <w:gridCol w:w="1764"/>
      </w:tblGrid>
      <w:tr>
        <w:trPr>
          <w:trHeight w:val="15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производство молока (коров, коз), заявленного к субсидированию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6 = </w:t>
              <w:br/>
              <w:t>гр.2×гр.3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или гр.7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о допустимый объем субсидируемого молока  не должен превышать 100 000 кг в финансовом году на одно хозяйство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5-05-05T08:57:00Z</dcterms:modified>
  <cp:revision>48</cp:revision>
  <dc:subject/>
  <dc:title>ПРИЛОЖЕНИЕ № 7      </dc:title>
</cp:coreProperties>
</file>