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Молдаванское сельское поселение, село Рус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Высоцкой, № 2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4 апреля по 6 мая 2025 года, п о с т а н о в л я 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75319931"/>
      <w:bookmarkStart w:id="1" w:name="_Hlk19064490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Start w:id="2" w:name="_Hlk195083265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Малоэтажная многоквартирная жилая застройка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» [2.1.1]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23:15:0823001:911, расположенный по адресу: Крымский район, Молдаванское сельское поселение, село Русское, улица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Высоцкой, № 22 Б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.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5-04-23T13:14:00Z</dcterms:modified>
  <cp:revision>256</cp:revision>
  <dc:subject/>
  <dc:title/>
</cp:coreProperties>
</file>