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, город Крымск, улица Лебединая, дом 1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4 апреля по 6 мая 2025 года, п о с т а н о в л я 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Ведение садоводства» [13.2] на земельный участок с кадастровым номером 23:45:0101340:1465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город Крымск, улица Лебединая, дом 168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5-04-23T12:37:00Z</dcterms:modified>
  <cp:revision>252</cp:revision>
  <dc:subject/>
  <dc:title/>
</cp:coreProperties>
</file>