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поселок Саук-Дере, улица Пионерская, дом 6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4 апреля по 6 мая 2025 года, п о с т а н о в л я 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95083736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Start w:id="1" w:name="_Hlk17815434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Магазины» [4.4] 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на земельный участок с кадастровым номером 23:15:0803003:112, расположенный по адресу: Крымский район, Молдаванское сельское поселение, поселок Саук-Дере, улица Пионерская,                                        дом 6-а</w:t>
      </w:r>
      <w:bookmarkEnd w:id="0"/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малоэтажными жилыми домами               (Ж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5-04-23T12:54:00Z</dcterms:modified>
  <cp:revision>254</cp:revision>
  <dc:subject/>
  <dc:title/>
</cp:coreProperties>
</file>