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(об отказе) разрешения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ица Варениковская, улица Железнодорожная, дом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4 апреля по 6 мая 2025 года, п о с т а н о в л я 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102246:41, расположенный по адресу: Крымский район, Варениковское сельское поселение, станица Варениковская, улица Железнодорожная, дом 30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10-24T16:33:00Z</cp:lastPrinted>
  <dcterms:modified xsi:type="dcterms:W3CDTF">2025-04-23T14:24:00Z</dcterms:modified>
  <cp:revision>258</cp:revision>
  <dc:subject/>
  <dc:title/>
</cp:coreProperties>
</file>