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Крымский район, Молдаван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поселок Саук-Дере, улица 60 лет Образования СССР, 16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7 марта по 3 апреля    2025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bookmarkStart w:id="0" w:name="_Hlk187342271"/>
      <w:r>
        <w:rPr>
          <w:rFonts w:cs="Times New Roman" w:ascii="Times New Roman" w:hAnsi="Times New Roman"/>
          <w:bCs/>
          <w:color w:val="000000"/>
          <w:sz w:val="28"/>
          <w:szCs w:val="28"/>
        </w:rPr>
        <w:t>23:15:0813002:1324, расположенном по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ымский район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олдаванское сельское поселение, поселок Саук-Дере, улица 60 лет Образования СССР, </w:t>
      </w:r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16 Б, в части сокращения отступа от западной границы земельного участка – до 1 м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М.А. Трубицы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 CYR" w:hAnsi="Times New Roman CYR" w:eastAsia="Cambria Math" w:cs="Cambria Math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Cambria Math" w:hAnsi="Cambria Math" w:cs="Cambria Math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5-03-26T16:28:00Z</dcterms:modified>
  <cp:revision>164</cp:revision>
  <dc:subject/>
  <dc:title/>
</cp:coreProperties>
</file>