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___ 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</w:r>
    </w:p>
    <w:p>
      <w:pPr>
        <w:pStyle w:val="Normal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7.2022 № 215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го образования Крым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5954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ымский район «Развитие образования» на 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муниципального образования Крымский район «Развитие образования» (далее – муниципальная программ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1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Краснодарского края от 16 июня 2013 г. № 2770-КЗ «Об образовании в Краснодарском крае»;</w:t>
            </w:r>
          </w:p>
          <w:p>
            <w:pPr>
              <w:pStyle w:val="Style11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Крымский район от 17 августа 2020 г. № 1700 «Об утверждении порядка разработки, утверждения и реализации муниципальных программ муниципального образования Крымский район» (с изменениями и дополнениям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муниципального образования Крымский район от 25 декабря 2017 г. № 2269 «Об утверждении перечня муниципальных программ муниципального образования Крымский район» (с изменениями и дополнениям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Крымский район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рымский район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полнители отдельных мероприяти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капитального строительства администрации муниципального образования Крымский район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Центр оценки качества образования муниципального образования Крымский район (далее – МКУ ЦОКО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«Хозяйственно-эксплуатационная служба управления образования администрации муниципального образования Крымский район» (далее – МБУ ХЭС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ConsPlusNonformat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гибкой системы непрерывного образования, обеспечивающей текущие и перспективные образовательные запросы населения и потребности социально-экономического развития Крымского района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образовательных организаций, их инфраструктуры и учебно-материальной базы, обеспечивающих доступность качественных услуг дошкольного, общего, дополнительного образования детей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ведения новых федеральных государственных образовательных стандартов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разовательных программ в системах дошкольного, общего, и дополнительного образования детей, направленная на достижение современного качества учебных результатов и результатов социализации обучающих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истемы образования Крымского района высококвалифицированными кадрами, повышение их социального и профессионального уровн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шение детей, охваченных дошкольным образованием, от общей численности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численности детей в возрасте 3–7  лет, которым предоставлена возможность получать услуги дошкольного образования, к численности детей в возрасте 3–7 лет, скорректированной на численность детей в возрасте 5–7 лет, обучающихся в школ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не 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количество муниципальных образовательных организаций, в которых проведены работы по капитальному ремонт зданий и сооружений и благоустройству территорий, прилегающих к зданиям и сооружениям муниципальных образовательных организац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оличество построенных дошкольных образовательны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дагогических работников и члены их семей, получающих компенсацию расходов на оплату жилых помещений, отопления,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приобретение учебников и учебных пособий, средств обучения, игр, игрушек в общем объеме субвенции, исчисленном по нормативам финансового обеспечения образовательной деятельности (нормативам подушевого финансирования расходов), в муниципальных дошкольных образовательных организациях не менее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воспитанников, получающих дошкольное образование в муниципальных дошкольных 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 для дополнительного стимулирования отдельных категорий работников муниципальных дошкольных образовательных организаций в размере 3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работников для дополнительного стимулирования отдельных категорий работников муниципальных дошкольных образовательных организаций в размере 5000 рублей;</w:t>
              <w:br/>
              <w:t>среднесписочная численность педагогических работников муниципальных дошкольных образовательных организаций, которым осуществляются доплаты в размере 3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обучающихся, получающих дошкольное, начальное общее, основное общее, среднее общее образование в муниципальных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ват питанием детей из многодетных семей;</w:t>
            </w:r>
          </w:p>
          <w:p>
            <w:pPr>
              <w:pStyle w:val="Normal"/>
              <w:ind w:right="-10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 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о педагогических работников,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на приобретение учебников и учебных пособий, средств обучения, игр, игрушек в общем объеме субвенции, исчисленном по нормативам финансового обеспечения образовательной деятельности (нормативам подушевого финансирования расходов), в целом по муниципальному образованию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отдельных категорий работников муниципальных общеобразовательных образовательных для осуществления ежемесячной дополнительной выплаты учителям муниципальных общеобразовательных организаций в расчете на одного получателя в месяц в размере 10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отдельных категорий работников муниципальных общеобразовательных образовательных организаций, получающих стимулирование в размере 3000 рублей в месяц из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дагогических работников муниципальных общеобразовательных организаций, реализующих образовательные программы дошкольного образования, которым осуществляются доплаты в размере 3000 рублей из краевого бюджета в месяц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дагогических работников, являющихся выпускниками образовательной организации среднего профессионального или высшего образования в возрасте до 35 лет,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, которым осуществляются ежемесячные стимулирующие выплаты в размере 3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педагогических работников, которым установлена стимулирующая выплата за выполнение функции классного руковод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количество муниципальных образовательных организаций, в которых проведены работы по капитальному ремонт зданий и сооружений и благоустройству территорий, прилегающих к зданиям и сооружениям муниципальных образовательных организ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8"/>
                <w:szCs w:val="28"/>
              </w:rPr>
              <w:t>количество построенных общеобразовательных организац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бусов и микроавтобусов для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щеобразовательных организаций, расположенных в сельской местности, в которых созданы условия для занятий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работников муниципальных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апитально отремонтированных и переоснащенных пищеблоков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хват детей дополнительным образованием в возрасте от 5 до 18 лет (%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(определяется отношением числа детей в возрасте от 5 до 18 лет, использующих сертификаты дополнительного образования, к общей численности детей в возрасте от 5 до 18 лет, проживающих на территории муниципального образования Крымский район; доля детей, использующих сертификаты дополнительного образования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=Ч_серт/Ч_всего </w:t>
            </w:r>
            <w:r>
              <w:rPr>
                <w:rFonts w:cs="Times New Roman" w:ascii="Times New Roman" w:hAnsi="Times New Roman"/>
                <w:bCs/>
              </w:rPr>
              <w:t>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100%, где С – доля детей в возрасте от 5 до 18 лет, использующих сертификаты дополнительного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_серт – общая численность детей, использующих сертификаты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_всего – численность детей в возрасте от 5 до 18 лет, проживающих на территории муниципалитет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численности детей, охваченных программами технической и естественнонаучной направленностями (%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, охваченных дополнительным образованием с использованием персонифицированного финансирования (%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еализуемых разноуровневых програм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реализуемых программ в сетев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ограмм техническ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программ естественнонаучн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заочных школ и/или сезонных школ для мотивированных учащихс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внедренных моделей обеспечения доступности дополнительного образования для детей сельской мест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дополнительных общеобразовательных программ, реализуемых дистанционн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детей с ограниченными возможностями здоровья и инвалидностью в возрасте от 5 до 18 лет, охваченных дополнительным образов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 молодых специалистов, получающих ежемесячную выплат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учащихся начальных классов, получающих молоко и молочные продук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учащихся общеобразовательных организаций горячим питание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илактической работы (увеличение охвата обучающихся мероприятиями антинаркотической направленности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педагогов, принявших участие в мероприятиях различного уровня (в общей численности педагогов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я численности учащихся, юношей 10-х классов общеобразовательных организаций, принявших участие в учебных сбор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программы не выделяются. Сроки реализации программы 2025–2029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нозируемый объем финансирования мероприятий программы (в ценах соответствующих лет) составляет 9 306 973,4 тыс. рублей, в том числе:</w:t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средств краев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 330 619,3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25 010,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060 262,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 145 347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0,0 тыс. рублей;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з средств федерального бюдже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531 433,2 тыс. рублей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8 806,4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6 392,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76 234,6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0,0 тыс. рублей;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средств муниципального бюджета 2 444 920,9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 907 053,9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45 137,2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792 729,8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 – 0,0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Крымский район и администрация муниципального образования Крымский район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проблемы и обоснование необходимости 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е решения программными методами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1"/>
      <w:bookmarkStart w:id="2" w:name="sub_101"/>
      <w:bookmarkEnd w:id="2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образования муниципального образования Крымский район функционируют 83 организации: 34 школы, 42 детских сада, 4 организации дополнительного образования, 1 муниципальное казенное учреждение. Плановая среднегодовая численность учащихся на 2025 год в общеобразовательных организациях – 16193 учащихся, в дошкольных образовательных организациях – 5234 воспитанника, в дошкольных группах при общеобразовательных организациях 228 воспитанника, в организациях дополнительного образования занимаются 5433 обучающихся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5 году в муниципальных образовательных организациях работают 1541 педагог, из них 827 педагогов в общеобразовательных организациях, 620 педагогов в дошкольных образовательных организациях, 94 педагога в организациях дополнительного образования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 работы с кадрами в образовательных организациях района показал, что в системе общего образования района работает 83,4 % учителей с высшим образованием. Удельный вес работающих пенсионеров составляет 24,9 %. В Крымском районе остро стоит проблема дефицита педагогических кадров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яющее влияние на развитие дошкольного, общего и дополнительного образования оказывают демографические тенденции и процессы миг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ледствием спада рождаемости и уменьшения численности, обучающихся в 90-е годы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стало сокращение количества дошкольных организаций и численности, обучающихся в общеобразовательных организация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2000 года рост показателей рождаемости и нарастающая миграция обусловили рост численности детей, состоящих на учете для предоставления места в дошкольных образовательных организациях. В последние годы в районе остаются высокими как уровень рождаемости, так и уровень миграционных процессов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рамках мероприятий по созданию новых и дополнительных мест для детей в возрасте от 1,5 до 3 лет </w:t>
      </w:r>
      <w:r>
        <w:rPr>
          <w:rFonts w:cs="Times New Roman" w:ascii="Times New Roman" w:hAnsi="Times New Roman"/>
          <w:bCs/>
          <w:sz w:val="28"/>
          <w:szCs w:val="28"/>
        </w:rPr>
        <w:t>за счет ремонтов помещений и оптимизации групповых ячеек в дошкольных образовательных организациях Крым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ведено 240 мест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5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26 годах планируется строительство общеобразовательной организации в городе Крымске в микрорайоне «Надежда» на 550 мест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 сентября 2022 года проходит поэтапный перевод логопедических групп из центральных детских садов города Крымска, где есть востребованность в обычные группы, в детские сады города Крымска, где отсутствует очередность. 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се образовательные организации, реализующие программы дошкольного образования, осуществляют образовательную деятельность в соответствии с федеральным государственным образовательным стандартом дошкольного образования, который обеспечивает интеграцию процессов воспитания, развития и обучения, в том числе в игровой форме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яются субсидии на модернизацию инфраструктуры общего образования и создание новых мест. Ввод новых мест за счет капитального ремонта невозможен из-за того, что в школах используются все имеющиеся площади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числу основополагающих принципов государственной политики в сфере образования относятся обеспечение единства образовательного пространства на территории страны, сохранение и развитие этнокультурных особенностей и традиций народов, а также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ом их освоения, которые обеспечивают федеральные государственные образовательные стандарты.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осуществлено обновление федерального государственного образовательного стандарта начального общего и основного общего образования, продолжается обновление федерального государственного образовательного стандарта среднего общего образования, целями которых являются обеспечение качества общего образования, повышение роли школы в воспитании молодежи на основе традиционных российских духовно-нравственных и культурно-исторических ценностей, сохранение глубины и фундаментальности отечественного образования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федерального бюджета на условиях софинансирования все учащиеся 1–4 классов общеобразовательных организаций обеспечены бесплатным горячим питанием. С 1 января 2022 года организовано бесплатное двухразовое питание обучающихся с ограниченными возможностями здоровья и детей-инвалидов, не имеющих данного статуса. Также осуществляются компенсационные выплаты родителям детей за счет средств краевого и муниципального бюджета. С сентября 2024 года организовано бесплатное питание детей из многодетных семей. Также организовано бесплатное питание </w:t>
      </w:r>
      <w:r>
        <w:rPr>
          <w:rFonts w:cs="Times New Roman" w:ascii="Times New Roman" w:hAnsi="Times New Roman"/>
          <w:bCs/>
          <w:sz w:val="28"/>
          <w:szCs w:val="28"/>
        </w:rPr>
        <w:t>детям военнослужащих, призванных по мобилизации, добровольцев, принимающих участие в специальной военной операции в Вооруженных Силах Российской Федера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</w:t>
      </w:r>
      <w:r>
        <w:rPr>
          <w:rFonts w:cs="Times New Roman" w:ascii="Times New Roman" w:hAnsi="Times New Roman"/>
          <w:sz w:val="28"/>
          <w:szCs w:val="28"/>
        </w:rPr>
        <w:t xml:space="preserve">общий охват детей дополнительным образованием составил 17004 человека, что составляет 77,18 % от общего количест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тей в возрасте от 5 до 18 лет</w:t>
      </w:r>
      <w:r>
        <w:rPr>
          <w:rFonts w:cs="Times New Roman" w:ascii="Times New Roman" w:hAnsi="Times New Roman"/>
          <w:sz w:val="28"/>
          <w:szCs w:val="28"/>
        </w:rPr>
        <w:t>. Зачисление обучающихся на дополнительные общеобразовательные программы осуществляется путем заполнения автоматизированной информационной системы «Навигатор дополнительного образования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детей, охваченных дополнительными общеобразовательными программами, стало возможным благодаря открытию в муниципальном образовании Крымский район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Центров гуманитарного и цифрового образования «Точка роста», развитию платных услуг в образовательных организациях, реализации дополнительных общеобразовательных программ в дошкольных образовательных организациях.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е мероприятие: обеспечение функционирования системы персонифицированного финансирования дополнительного образования детей: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ьно-техническая база организаций дополнительного образования не соответствует современным требованиям инновационной экономики, рынка труда, техносферы образования. Некоторые здания, находящиеся в ведении организаций дополнительного образования детей, нуждаются в капитальном ремонте.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временной социально-экономической и нормативно-правовой ситуации большая нагрузка ложится на муниципальный бюджет, который не справляется с новыми задачами развития системы дополнительного образования детей. Необходима новая разработка финансирования из краевого бюджета для поддержки муниципального бюджета, которая даст равную возможность для развития дополнительного образования дете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в настоящее время в сфере дошкольного, общего и дополнительного образования детей сохраняются злободневные проблемы, требующие решения программными методами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 мест в дошкольных образовательных организациях в условиях роста численности детского населения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ывы в качестве образовательных результатов между общеобразовательными организациями, работающими в разных социокультурных условиях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зкие темпы обновления педагогических кадров;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муниципальная дифференциация доступности услуг дошкольного и дополнительного образования, качества школьной инфраструктуры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изкий потенциал системы воспитания и медленное обновление ее технологий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ab/>
        <w:t>Одним из главных вопросов системы образования является повышение статуса педагога, доведение средней заработной платы педагогических работников до среднекраевого показателя.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2. Цели, задачи, сроки и этапы реализации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1. Основными целями муниципальной программы являются:</w:t>
      </w:r>
    </w:p>
    <w:p>
      <w:pPr>
        <w:pStyle w:val="Style12"/>
        <w:ind w:firstLine="708"/>
        <w:rPr/>
      </w:pPr>
      <w:r>
        <w:rPr>
          <w:rFonts w:cs="Times New Roman" w:ascii="Times New Roman" w:hAnsi="Times New Roman"/>
          <w:sz w:val="28"/>
          <w:szCs w:val="20"/>
        </w:rPr>
        <w:t>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, и хозяйственно-эксплуатационную служб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охвата детей дошкольным образование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квидация второй смены за счет строительства новых общеобразовательных организаций, пристройки к уже существующи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и муниципальной программы увязаны с целью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</w:rPr>
          <w:t>Стратегии</w:t>
        </w:r>
      </w:hyperlink>
      <w:r>
        <w:rPr>
          <w:rFonts w:cs="Times New Roman" w:ascii="Times New Roman" w:hAnsi="Times New Roman"/>
          <w:sz w:val="28"/>
        </w:rPr>
        <w:t xml:space="preserve"> социально-экономического развития Крымского района и приоритетами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</w:rPr>
          <w:t>государственной программы</w:t>
        </w:r>
      </w:hyperlink>
      <w:r>
        <w:rPr>
          <w:rFonts w:cs="Times New Roman" w:ascii="Times New Roman" w:hAnsi="Times New Roman"/>
          <w:sz w:val="28"/>
        </w:rPr>
        <w:t xml:space="preserve"> Краснодарского края «Развитие образова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ализация муниципальной программы будет осуществляться в рамках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</w:rPr>
          <w:t>плана мероприятий</w:t>
        </w:r>
      </w:hyperlink>
      <w:r>
        <w:rPr>
          <w:rFonts w:cs="Times New Roman" w:ascii="Times New Roman" w:hAnsi="Times New Roman"/>
          <w:sz w:val="28"/>
        </w:rPr>
        <w:t xml:space="preserve"> («дорожной карты») «Изменения в отраслях социальной сферы Краснодарского края, направленные на повышение эффективности образования и науки».</w:t>
      </w:r>
      <w:bookmarkStart w:id="3" w:name="sub_1022"/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Для достижения указанных целей необходимо решить следующие основные задачи:</w:t>
      </w:r>
    </w:p>
    <w:p>
      <w:pPr>
        <w:pStyle w:val="Normal"/>
        <w:ind w:firstLine="708"/>
        <w:jc w:val="both"/>
        <w:rPr/>
      </w:pPr>
      <w:bookmarkEnd w:id="3"/>
      <w:r>
        <w:rPr>
          <w:rFonts w:cs="Times New Roman" w:ascii="Times New Roman" w:hAnsi="Times New Roman"/>
          <w:sz w:val="28"/>
        </w:rPr>
        <w:t>формирование образовательной сети и финансово-экономических механизмов, обеспечивающих равный доступ населения к качественным услугам дошкольного, общего и дополнительного образования дет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механизмов проведения мероприятий с обучающимися, направленных на выявление, поддержку и сопровождение одаренных детей и детей с высокой мотивацией к обучению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еличение численности педагогических работников, принимающих участие в профессиональных конкурс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оительство пристроек к существующим зданиям и строительство новых учебных бло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этих задач требует программного подхода и применения эффективных механизмов государственной поддер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bookmarkStart w:id="4" w:name="sub_1024"/>
      <w:r>
        <w:rPr>
          <w:rFonts w:cs="Times New Roman" w:ascii="Times New Roman" w:hAnsi="Times New Roman"/>
          <w:sz w:val="28"/>
        </w:rPr>
        <w:t>2.3. Сроки реализации муниципальной программы: 2025–2029 годы.</w:t>
      </w:r>
      <w:bookmarkEnd w:id="4"/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 програ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567" w:top="113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456180</wp:posOffset>
              </wp:positionH>
              <wp:positionV relativeFrom="paragraph">
                <wp:posOffset>24765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1.95pt;mso-position-vertical-relative:text;margin-left:19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1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FF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5"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 Знак Знак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1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sz w:val="24"/>
      <w:szCs w:val="24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sz w:val="26"/>
      <w:szCs w:val="2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 w:eastAsia="en-US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Georgia" w:hAnsi="Georgia" w:cs="Times New Roman"/>
      <w:i/>
      <w:iCs/>
      <w:lang w:val="en-US"/>
    </w:rPr>
  </w:style>
  <w:style w:type="paragraph" w:styleId="Style19">
    <w:name w:val="нормаль"/>
    <w:basedOn w:val="Normal"/>
    <w:qFormat/>
    <w:pPr>
      <w:autoSpaceDE w:val="true"/>
      <w:spacing w:lineRule="auto" w:line="360"/>
      <w:ind w:firstLine="709"/>
      <w:jc w:val="both"/>
    </w:pPr>
    <w:rPr>
      <w:rFonts w:ascii="Times New Roman" w:hAnsi="Times New Roman" w:eastAsia="Calibri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084615.1000" TargetMode="External"/><Relationship Id="rId3" Type="http://schemas.openxmlformats.org/officeDocument/2006/relationships/hyperlink" Target="garantf1://70279634.21" TargetMode="External"/><Relationship Id="rId4" Type="http://schemas.openxmlformats.org/officeDocument/2006/relationships/hyperlink" Target="garantf1://36842057.100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2:07:00Z</dcterms:created>
  <dc:creator>Comp</dc:creator>
  <dc:description/>
  <cp:keywords/>
  <dc:language>en-US</dc:language>
  <cp:lastModifiedBy>Бухгалтер</cp:lastModifiedBy>
  <cp:lastPrinted>2025-01-29T16:18:00Z</cp:lastPrinted>
  <dcterms:modified xsi:type="dcterms:W3CDTF">2025-04-25T10:50:00Z</dcterms:modified>
  <cp:revision>40</cp:revision>
  <dc:subject/>
  <dc:title>МУНИЦИПАЛЬНАЯ ЦЕЛЕВАЯ ПРОГРАММА</dc:title>
</cp:coreProperties>
</file>