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декабр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832001:503, расположенный по адресу: Крымский район, Молдаванское сельское поселение, хутор Прохладный, улица Старокубанская, № 18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декабря 2023 года по адресу: г.Крымск, ул. Синева, 13, работа экспозиции продлится до 12 дека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дека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2-01T06:31:00Z</dcterms:modified>
  <cp:revision>147</cp:revision>
  <dc:subject/>
  <dc:title/>
</cp:coreProperties>
</file>