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Молдаванское сельское поселение, хутор Прохладный, улица Старокубанская,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дека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 на земельный участок с кадастровым номером 23:15:0832001:503, расположенный по адресу: Крымский район, Молдаванское сельское поселение, хутор Прохладный, улица Старокубанская, № 18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12-04T13:44:00Z</dcterms:modified>
  <cp:revision>205</cp:revision>
  <dc:subject/>
  <dc:title/>
</cp:coreProperties>
</file>