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 декабря 2023 года в 14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Малоэтажная многоквартирная жилая застройка» [2.1.1] на земельный участок с кадастровым номером 23:15:0832001:504, расположенный по адресу: Крымский район, Молдаванское сельское поселение, хутор Прохладный, улица Старокубанская, № 1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5 декабря 2023 года по адресу: г.Крымск, ул. Синева, 13, работа экспозиции продлится до 12 декабр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8 декабр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12-01T06:29:00Z</dcterms:modified>
  <cp:revision>146</cp:revision>
  <dc:subject/>
  <dc:title/>
</cp:coreProperties>
</file>