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июня 2023 года в 15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Предоставление коммунальных услуг» [3.1.1] на земельный участок с кадастровым номером 23:15:0202001:717, расположенный по адресу: Крымский район, Адагумское сельское поселение, хутор Кубанская Колонка,                    улица Жукова, 105 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8 июня 2023 года по адресу: г.Крымск, ул. Синева, 13, работа экспозиции продлится до 15 июн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июн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вайко А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6-05T13:30:00Z</dcterms:modified>
  <cp:revision>144</cp:revision>
  <dc:subject/>
  <dc:title/>
</cp:coreProperties>
</file>