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хутор Даманка, улица Лесная,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 ок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830001:1190, расположенный по адресу: Крымский район, Молдаванское сельское поселение, хутор Даманка, улица Лесная, № 5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9-21T06:42:00Z</dcterms:modified>
  <cp:revision>203</cp:revision>
  <dc:subject/>
  <dc:title/>
</cp:coreProperties>
</file>