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1 октября 2022 года в 14:0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imSun;宋体" w:cs="Times New Roman" w:ascii="Times New Roman" w:hAnsi="Times New Roman"/>
          <w:color w:val="000000"/>
        </w:rPr>
        <w:t>«Для ведения личного подсобного хозяйства (приусадебный земельный участок)»</w:t>
      </w:r>
      <w:r>
        <w:rPr>
          <w:rFonts w:cs="Times New Roman" w:ascii="Times New Roman" w:hAnsi="Times New Roman"/>
        </w:rPr>
        <w:t xml:space="preserve"> [2.2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е участки с кадастровыми номерами </w:t>
      </w:r>
      <w:r>
        <w:rPr>
          <w:rFonts w:cs="Times New Roman" w:ascii="Times New Roman" w:hAnsi="Times New Roman"/>
        </w:rPr>
        <w:t>23:15:0203000:1516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23:15:0203000:1517, 23:15:0203000:1518, 23:15:0203000:1519, 23:15:0203000:1520, 23:15:0203000:1521, 23:15:0203000:1523, 23:15:0203000:1524, 23:15:0203000:1525, 23:15:0203000:1526, 23:15:0203000:1527, 23:15:0203000:1528, 23:15:0203000:1529, 23:15:0203000:1530, </w:t>
      </w:r>
      <w:r>
        <w:rPr>
          <w:rFonts w:eastAsia="NSimSun" w:cs="Times New Roman" w:ascii="Times New Roman" w:hAnsi="Times New Roman"/>
        </w:rPr>
        <w:t>расположенные по адресу: Крымский район, хутор Аккерменк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октября 2022 года по адресу: г.Крымск, ул. Синева, 13, работа экспозиции продлится до 21 октя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0 октя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0-05T07:17:00Z</dcterms:modified>
  <cp:revision>121</cp:revision>
  <dc:subject/>
  <dc:title/>
</cp:coreProperties>
</file>