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cs="Times New Roman" w:ascii="Times New Roman" w:hAnsi="Times New Roman"/>
          <w:b/>
          <w:bCs/>
          <w:sz w:val="28"/>
          <w:szCs w:val="28"/>
        </w:rPr>
        <w:t>хутор Аккерм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1 октябр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 «Для ведения личного подсобного хозяйства (приусадебный земельный участок)» [2.2] на земельные участки с кадастровыми номерами 23:15:0203000:1516, 23:15:0203000:1517, 23:15:0203000:1518, 23:15:0203000:1519, 23:15:0203000:1520, 23:15:0203000:1521, 23:15:0203000:1523, 23:15:0203000:1524, 23:15:0203000:1525, 23:15:0203000:1526, 23:15:0203000:1527, 23:15:0203000:1528, 23:15:0203000:1529, 23:15:0203000:1530, расположенные по адресу: Крымский район, хутор Аккерменка.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многофункционального (кластерного) туристко-рекреационного назначения   (Р-КТ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10-05T08:53:00Z</dcterms:modified>
  <cp:revision>184</cp:revision>
  <dc:subject/>
  <dc:title/>
</cp:coreProperties>
</file>