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Адагумское   сельское  поселение, хутор Адагум, улица Ленина, № 19 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8 сентябр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газины» [4.4] на земельный участок с кадастровым номером 23:15:0201017:471, расположенный по адресу: Крымский район, Адагумское сельское поселение, хутор Адагум, улица Ленина, № 19 Ж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08-30T10:20:00Z</dcterms:modified>
  <cp:revision>203</cp:revision>
  <dc:subject/>
  <dc:title/>
</cp:coreProperties>
</file>