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ноября 2023 года в 16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Площадки для занятий спортом» [5.1.3] на земельный участок с кадастровым номером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23:15:0203000:1634, расположенный по адресу: Крымский район, Адагумское сельское поселение, хутор Адагум, улица Красных Партизан, № 4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ноября 2023 года по адресу: г.Крымск, ул. Синева, 13, работа экспозиции продлится до 16 ноября 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но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1-03T07:27:00Z</dcterms:modified>
  <cp:revision>145</cp:revision>
  <dc:subject/>
  <dc:title/>
</cp:coreProperties>
</file>