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публичных слуша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3.10.2023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публичных слушаний: П.И.Схи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убличные слуша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1.09.2023 № 3055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публичных слушаний: Предоставление разрешения на условно разрешенный вид использования земельного участка с кадастровым номером 23:15:0813002:1304 на </w:t>
      </w:r>
      <w:r>
        <w:rPr>
          <w:rFonts w:eastAsia="SimSun;宋体" w:cs="Times New Roman" w:ascii="Times New Roman" w:hAnsi="Times New Roman"/>
          <w:color w:val="000000"/>
        </w:rPr>
        <w:t xml:space="preserve">«Для индивидуального жилищного строительства» [2.1] </w:t>
      </w:r>
      <w:r>
        <w:rPr>
          <w:rFonts w:cs="Times New Roman" w:ascii="Times New Roman" w:hAnsi="Times New Roman"/>
        </w:rPr>
        <w:t xml:space="preserve">расположенный по адресу: </w:t>
      </w:r>
      <w:r>
        <w:rPr>
          <w:rFonts w:eastAsia="SimSun;宋体" w:cs="Times New Roman" w:ascii="Times New Roman" w:hAnsi="Times New Roman"/>
          <w:color w:val="000000"/>
        </w:rPr>
        <w:t>Крымский район, Молдаванское сельское поселение, поселок Саук-Дере, улица Кирова, земельный участок 26 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публичных слушаний подготовлено на основании протокола проведения публичных слушаний № 66 от 03.10.2023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публичных слуша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</w:t>
            </w:r>
            <w:r>
              <w:rPr>
                <w:rFonts w:eastAsia="Times New Roman" w:cs="Times New Roman" w:ascii="Times New Roman" w:hAnsi="Times New Roman"/>
              </w:rPr>
              <w:t>23:15:0813002:1304 на             «Для индивидуального жилищного строительства» [2.1] расположенный по адресу: Крымский район, Молдаванское сельское поселение, поселок Саук-Дере, улица Кирова, земельный участок 26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 предоставление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3-10-03T13:5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