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 ноября 2022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Для индивидуального жилищного строительства» [2.1], «Магазины» [4.4] на земельный участок с кадастровым номером 23:15:0901007:1079, расположенный по адресу: Крымский район, хутор Новоукраинский, улица Темченко,        № 6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2 ноября 2022 года по адресу: г.Крымск, ул. Синева, 13, работа экспозиции продлится до 30 ноябр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9 ноябр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2-11-08T08:55:00Z</cp:lastPrinted>
  <dcterms:modified xsi:type="dcterms:W3CDTF">2022-11-08T05:55:00Z</dcterms:modified>
  <cp:revision>128</cp:revision>
  <dc:subject/>
  <dc:title/>
</cp:coreProperties>
</file>