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</w:t>
      </w:r>
      <w:r>
        <w:rPr>
          <w:rFonts w:eastAsia="NSimSun" w:cs="Times New Roman" w:ascii="Times New Roman" w:hAnsi="Times New Roman"/>
          <w:b/>
          <w:sz w:val="28"/>
          <w:szCs w:val="28"/>
        </w:rPr>
        <w:t>хутор Новоукраинский, улица Темченко, № 6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30 ноября 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Для индивидуального жилищного строительства» [2.1], «Магазины» [4.4] на земельный участок с кадастровым номером 23:15:0901007:1079, расположенный по адресу: Крымский район,                     хутор   Новоукраинский,   улица Темченко,  № 6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Зона застройки индивидуальными жилыми домами (Ж-1А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</cp:lastModifiedBy>
  <cp:lastPrinted>2020-03-02T11:26:00Z</cp:lastPrinted>
  <dcterms:modified xsi:type="dcterms:W3CDTF">2022-11-07T13:41:00Z</dcterms:modified>
  <cp:revision>190</cp:revision>
  <dc:subject/>
  <dc:title/>
</cp:coreProperties>
</file>