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6 декабря 2022 года в 11:00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Синева, № 13, каб. № 11</w:t>
      </w:r>
      <w:r>
        <w:rPr>
          <w:rFonts w:cs="Times New Roman" w:ascii="Times New Roman" w:hAnsi="Times New Roman"/>
          <w:sz w:val="24"/>
          <w:szCs w:val="24"/>
        </w:rPr>
        <w:t xml:space="preserve"> состоятся публичные слушания по проекту постановления о предоставлении разрешения на условно разрешенный вид использования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 «Магазины» [4.4] на земельный участок с кадастровым номером 23:15:1002030:24, расположенный по адресу: расположенный по адресу:  Краснодарский  край,  Крымский  район, станица Нижнебаканская, улица Ленина, № 10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15 декабря 2022 года по адресу: г.Крымск, ул. Синева, 13, работа экспозиции продлится до 26 декабря 2022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22 декабря 2022 года по адресу: город Крымск, ул. 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аксимова Ю.А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1</cp:lastModifiedBy>
  <cp:lastPrinted>2022-11-08T14:36:00Z</cp:lastPrinted>
  <dcterms:modified xsi:type="dcterms:W3CDTF">2022-12-13T07:36:00Z</dcterms:modified>
  <cp:revision>134</cp:revision>
  <dc:subject/>
  <dc:title/>
</cp:coreProperties>
</file>