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хутор Адагум,                  улица Земледельцев, № 78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ноя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Бытовое обслуживание» [3.3],  «Магазины» [4.4] на земельный участок с кадастровым номером 23:15:0201021:167, расположенный по адресу: Крымский район, хутор Адагум, улица Земледельцев, № 78Д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 жилыми  домами  с  содержанием  домашнего скота  и птицы  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1-08T13:39:00Z</dcterms:modified>
  <cp:revision>192</cp:revision>
  <dc:subject/>
  <dc:title/>
</cp:coreProperties>
</file>