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аснодарский край, Крымский район, хутор Адагум, улица Советская, № 97-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0201032:106, расположенный по адресу: Краснодарский край, Крымский район, хутор Адагум, улица Советская, № 97-б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     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10:49:00Z</dcterms:modified>
  <cp:revision>195</cp:revision>
  <dc:subject/>
  <dc:title/>
</cp:coreProperties>
</file>