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2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201032:467, расположенный по адресу: Краснодарский край, Крымский район, хутор Адагум, улица Советская, № 97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дека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7:58:00Z</dcterms:modified>
  <cp:revision>131</cp:revision>
  <dc:subject/>
  <dc:title/>
</cp:coreProperties>
</file>