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1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 «Магазины» [4.4] на земельный участок с кадастровым номером 23:15:0201032:107, расположенный по адресу: </w:t>
      </w:r>
      <w:bookmarkStart w:id="0" w:name="_Hlk12178858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Краснодарский край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, Крымский район, хутор Адагум, улица Речная, № 2/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дека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7:54:00Z</dcterms:modified>
  <cp:revision>131</cp:revision>
  <dc:subject/>
  <dc:title/>
</cp:coreProperties>
</file>