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аснодарский край, Крым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утор Адагум, улица Речная, № 2/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6 дека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Магазины» [4.4] на земельный участок с кадастровым номером 23:15:0201032:108, расположенный по адресу: Краснодарский край, Крымский район, хутор Адагум, улица Речная, № 2/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жилыми домами        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2-13T10:48:00Z</dcterms:modified>
  <cp:revision>195</cp:revision>
  <dc:subject/>
  <dc:title/>
</cp:coreProperties>
</file>