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7 феврал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Бытовое обслуживание» [3.3], «Магазины» [4.4] на земельный участок с кадастровым номером 23:15:0201021:167, расположенный по адресу:  Крымский район, хутор Адагум, улица Земледельцев, № 78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января 2023 года по адресу: г.Крымск, ул. Синева, 13, работа экспозиции продлится до 7 февра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7 феврал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1-30T05:50:00Z</dcterms:modified>
  <cp:revision>132</cp:revision>
  <dc:subject/>
  <dc:title/>
</cp:coreProperties>
</file>