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/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ек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39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37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Максималь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гр6= =гр2×гр3×гр4/100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2"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329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29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29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30.7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9" w:gutter="0" w:header="720" w:top="113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Пользователь Windows</cp:lastModifiedBy>
  <cp:lastPrinted>2017-06-26T11:47:00Z</cp:lastPrinted>
  <dcterms:modified xsi:type="dcterms:W3CDTF">2021-07-09T08:05:00Z</dcterms:modified>
  <cp:revision>112</cp:revision>
  <dc:subject/>
  <dc:title>СПРАВКА – РАСЧЕТ (к п 6</dc:title>
</cp:coreProperties>
</file>