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 xml:space="preserve">Заполняется крестьянским (фермерским) хозяйством 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и индивидуальным предпринимателем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20"/>
        <w:rPr/>
      </w:pPr>
      <w:r>
        <w:rPr>
          <w:b/>
          <w:szCs w:val="28"/>
        </w:rPr>
        <w:t>СПРАВКА-РАСЧЕТ</w:t>
      </w:r>
    </w:p>
    <w:p>
      <w:pPr>
        <w:pStyle w:val="Normal"/>
        <w:spacing w:lineRule="auto" w:line="22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суммы субсидии на возмещение </w:t>
      </w:r>
      <w:r>
        <w:rPr>
          <w:b/>
          <w:color w:val="000000"/>
          <w:sz w:val="28"/>
          <w:szCs w:val="28"/>
        </w:rPr>
        <w:t xml:space="preserve">части затрат, понесенных  </w:t>
      </w:r>
    </w:p>
    <w:p>
      <w:pPr>
        <w:pStyle w:val="Normal"/>
        <w:spacing w:lineRule="auto" w:line="2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оплату услуг по искусственному осеменению </w:t>
      </w:r>
    </w:p>
    <w:p>
      <w:pPr>
        <w:pStyle w:val="Normal"/>
        <w:spacing w:lineRule="auto" w:line="2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упного рогатого скота, овец и коз</w:t>
      </w:r>
    </w:p>
    <w:p>
      <w:pPr>
        <w:pStyle w:val="Normal"/>
        <w:spacing w:lineRule="auto" w:line="2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460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лучателя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/КП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Т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Расчетный счет 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1400"/>
        <w:gridCol w:w="1400"/>
        <w:gridCol w:w="1120"/>
        <w:gridCol w:w="1120"/>
        <w:gridCol w:w="1540"/>
        <w:gridCol w:w="1680"/>
      </w:tblGrid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емененных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семененных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х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олов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семенения одной головы</w:t>
            </w:r>
          </w:p>
          <w:p>
            <w:pPr>
              <w:pStyle w:val="Normal"/>
              <w:spacing w:lineRule="auto" w:line="220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убсидии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20" w:before="12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2×гр4,</w:t>
            </w:r>
          </w:p>
          <w:p>
            <w:pPr>
              <w:pStyle w:val="Normal"/>
              <w:spacing w:lineRule="auto" w:line="220" w:before="120" w:after="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20" w:before="12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2×гр3×50/100</w:t>
            </w:r>
          </w:p>
          <w:p>
            <w:pPr>
              <w:pStyle w:val="Normal"/>
              <w:spacing w:lineRule="auto" w:line="220" w:before="120" w:after="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субсидии (минимальная величина из графы 5 или 6)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С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цы и коз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ФХ (индивидуа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)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 (</w:t>
            </w:r>
            <w:r>
              <w:rPr/>
              <w:t>при наличии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/>
              <w:t>« ___ » ____________  20 __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900"/>
        <w:jc w:val="both"/>
        <w:rPr/>
      </w:pPr>
      <w:r>
        <w:rPr>
          <w:sz w:val="28"/>
          <w:szCs w:val="28"/>
        </w:rPr>
        <w:t>Отметка управления сельского хозяйства администрации муниципального образования Крымский район (нужное отметить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ind w:firstLine="900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ом финансового обеспечения которых являются средства краевого бюджета в сумме         ____________ рублей; </w:t>
      </w:r>
    </w:p>
    <w:p>
      <w:pPr>
        <w:pStyle w:val="Normal"/>
        <w:ind w:firstLine="900"/>
        <w:jc w:val="both"/>
        <w:rPr/>
      </w:pPr>
      <w:r>
        <w:rPr>
          <w:sz w:val="48"/>
          <w:szCs w:val="48"/>
        </w:rPr>
        <w:t xml:space="preserve">□ </w:t>
      </w:r>
      <w:r>
        <w:rPr>
          <w:sz w:val="28"/>
          <w:szCs w:val="28"/>
        </w:rPr>
        <w:t>отказать в предоставлении субсид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  <w:gridCol w:w="4428"/>
      </w:tblGrid>
      <w:tr>
        <w:trPr>
          <w:trHeight w:val="143" w:hRule="atLeast"/>
        </w:trPr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998" w:type="dxa"/>
            <w:gridSpan w:val="5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3335</wp:posOffset>
                      </wp:positionV>
                      <wp:extent cx="6076950" cy="27292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6950" cy="27292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17"/>
                                    <w:gridCol w:w="1495"/>
                                    <w:gridCol w:w="567"/>
                                    <w:gridCol w:w="2091"/>
                                  </w:tblGrid>
                                  <w:tr>
                                    <w:trPr>
                                      <w:trHeight w:val="710" w:hRule="atLeast"/>
                                    </w:trPr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Главный специалист управления сельск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хозяйства, курирующий вопросы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животновод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М.П. « ___ » ____________ 20__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Ф.И.О.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6" w:hRule="atLeast"/>
                                    </w:trPr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210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Расчет проверил:</w:t>
                                        </w:r>
                                        <w:r>
                                          <w:rPr/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479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Ведущий специалист для осуществ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оддержки сельскохозяйственного производств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о отдельным государственным полномочия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за счет субвенц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Ф.И.О.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/>
                                        </w:pPr>
                                        <w:r>
                                          <w:rPr/>
                                          <w:t>М.П. « ___ » ____________ 20__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pt;height:214.9pt;mso-wrap-distance-left:0pt;mso-wrap-distance-right:9pt;mso-wrap-distance-top:0pt;mso-wrap-distance-bottom:0pt;margin-top:-1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7"/>
                              <w:gridCol w:w="1495"/>
                              <w:gridCol w:w="567"/>
                              <w:gridCol w:w="2091"/>
                            </w:tblGrid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лавный специалист управления сельско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хозяйства, курирующий вопросы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животноводства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.П. « ___ » ____________ 20__г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1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счет проверил:</w:t>
                                  </w:r>
                                  <w:r>
                                    <w:rPr/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едущий специалист для осущест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держки сельскохозяйственного производств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 отдельным государственным полномочия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 счет субвенций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М.П. « ___ » ____________ 20__г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3998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387" w:leader="none"/>
                <w:tab w:val="left" w:pos="7938" w:leader="none"/>
              </w:tabs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3998" w:type="dxa"/>
            <w:gridSpan w:val="5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10490</wp:posOffset>
                      </wp:positionV>
                      <wp:extent cx="6076950" cy="152527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6950" cy="15252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17"/>
                                    <w:gridCol w:w="1495"/>
                                    <w:gridCol w:w="567"/>
                                    <w:gridCol w:w="209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479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Заместитель главы муниципальн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бразования Крымский район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начальник управ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сельского хозяй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Ф.И.О.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/>
                                        </w:pPr>
                                        <w:r>
                                          <w:rPr/>
                                          <w:t>М.П. « ___ » ____________ 20__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pt;height:120.1pt;mso-wrap-distance-left:0pt;mso-wrap-distance-right:9pt;mso-wrap-distance-top:0pt;mso-wrap-distance-bottom:0pt;margin-top:8.7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7"/>
                              <w:gridCol w:w="1495"/>
                              <w:gridCol w:w="567"/>
                              <w:gridCol w:w="2091"/>
                            </w:tblGrid>
                            <w:tr>
                              <w:trPr/>
                              <w:tc>
                                <w:tcPr>
                                  <w:tcW w:w="747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меститель главы муниципальног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разования Крымский район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чальник 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льского хозяйства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М.П. « ___ » ____________ 20__г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28"/>
        <w:ind w:left="280" w:hanging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280" w:hanging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280" w:hanging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280" w:hanging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5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20:50:00Z</dcterms:created>
  <dc:creator>BezuglovS</dc:creator>
  <dc:description/>
  <cp:keywords/>
  <dc:language>en-US</dc:language>
  <cp:lastModifiedBy>Пользователь Windows</cp:lastModifiedBy>
  <cp:lastPrinted>2013-05-07T17:29:00Z</cp:lastPrinted>
  <dcterms:modified xsi:type="dcterms:W3CDTF">2021-07-09T08:06:00Z</dcterms:modified>
  <cp:revision>69</cp:revision>
  <dc:subject/>
  <dc:title>ПРИЛОЖЕНИЕ № 1      </dc:title>
</cp:coreProperties>
</file>