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редельно допустимый объём субсидируемого мяса не должен превышать 100 000 кг в финансовом году на одно хозяйств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1-07-09T08:05:00Z</dcterms:modified>
  <cp:revision>81</cp:revision>
  <dc:subject/>
  <dc:title>ПРИЛОЖЕНИЕ № 7      </dc:title>
</cp:coreProperties>
</file>