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водка (смет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ё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нахождения и  площадь (кв.м.) теплицы, __________________________</w:t>
        <w:br/>
        <w:t>____________________________________________________________________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746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765"/>
        <w:gridCol w:w="220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.П.</w:t>
            </w: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Cs w:val="16"/>
              </w:rPr>
              <w:t>при налич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Пользователь Windows</cp:lastModifiedBy>
  <cp:lastPrinted>2016-06-29T17:14:00Z</cp:lastPrinted>
  <dcterms:modified xsi:type="dcterms:W3CDTF">2024-09-16T11:30:00Z</dcterms:modified>
  <cp:revision>65</cp:revision>
  <dc:subject/>
  <dc:title/>
</cp:coreProperties>
</file>