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Заполняется гражданином, ведущим личное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подсобное хозяйство и применяющим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пециальный налоговый режим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«Налог на профессиональный дох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>озмещение части затрат, понесенных на производство молока (коров, коз), реализованного (в физическом весе) юридическим лицам независимо от организационно-правовой формы, а также предпринимателям, зарегистрированным</w:t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территории Краснодарского кра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5318"/>
      </w:tblGrid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994"/>
        <w:gridCol w:w="1276"/>
        <w:gridCol w:w="1844"/>
        <w:gridCol w:w="2263"/>
        <w:gridCol w:w="1622"/>
      </w:tblGrid>
      <w:tr>
        <w:trPr>
          <w:trHeight w:val="1986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личество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/>
              <w:t>(к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уб./к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4 = </w:t>
              <w:br/>
              <w:t>гр.2×гр.3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/>
              <w:t>Сумма фактически понесенных затрат на производство молока (коров, коз), заявленного к субсидированию (руб.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4 или гр.5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</w:rPr>
        <w:t>* предельно допустимый объем субсидируемого молока не должен превышать 25 000 кг в финансовом году.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« ___ » ____________ 20__г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33426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3342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Ведущий специали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63.2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едущий специалис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14:00Z</dcterms:created>
  <dc:creator>BezuglovS</dc:creator>
  <dc:description/>
  <cp:keywords/>
  <dc:language>en-US</dc:language>
  <cp:lastModifiedBy>Пользователь Windows</cp:lastModifiedBy>
  <cp:lastPrinted>2016-06-23T12:05:00Z</cp:lastPrinted>
  <dcterms:modified xsi:type="dcterms:W3CDTF">2024-09-16T11:52:00Z</dcterms:modified>
  <cp:revision>48</cp:revision>
  <dc:subject/>
  <dc:title>ПРИЛОЖЕНИЕ № 7      </dc:title>
</cp:coreProperties>
</file>