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гражданином, ведущим личное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собное хозяйство и применяющ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пециальный налоговый реж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«Налог на профессиональный доход»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00"/>
        <w:gridCol w:w="1540"/>
        <w:gridCol w:w="1120"/>
        <w:gridCol w:w="1260"/>
        <w:gridCol w:w="1120"/>
        <w:gridCol w:w="1679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 Сумма субсидии не должна превышать 90 000 рублей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13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13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Заместитель начальника управ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29.4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ь начальника 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4-09-16T11:48:00Z</dcterms:modified>
  <cp:revision>58</cp:revision>
  <dc:subject/>
  <dc:title>СПРАВКА – РАСЧЕТ (к п 6</dc:title>
</cp:coreProperties>
</file>