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на производство молока (коров, коз), реализованного (в физическом весе) юридическим лицам независимо от организационно-правовой формы, а также предпринимателям, зарегистрированным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318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7"/>
        <w:gridCol w:w="2456"/>
        <w:gridCol w:w="2397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кг)*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/кг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>* предельно допустимый объем субсидируемого молока не должен превышать           10 000 кг в финансовом году.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 ___ » ____________ 20__г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uppressAutoHyphens w:val="true"/>
        <w:ind w:firstLine="90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280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280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2659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58.3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2659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4" w:hRule="atLeast"/>
        </w:trPr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3500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350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06.3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4:00Z</dcterms:created>
  <dc:creator>BezuglovS</dc:creator>
  <dc:description/>
  <cp:keywords/>
  <dc:language>en-US</dc:language>
  <cp:lastModifiedBy>Пользователь Windows</cp:lastModifiedBy>
  <cp:lastPrinted>2016-06-23T12:05:00Z</cp:lastPrinted>
  <dcterms:modified xsi:type="dcterms:W3CDTF">2024-09-16T11:21:00Z</dcterms:modified>
  <cp:revision>47</cp:revision>
  <dc:subject/>
  <dc:title>ПРИЛОЖЕНИЕ № 7      </dc:title>
</cp:coreProperties>
</file>