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ы субсидии на возмещение части затра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наращиванию поголовья кор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35"/>
        <w:gridCol w:w="1135"/>
        <w:gridCol w:w="1275"/>
        <w:gridCol w:w="1134"/>
        <w:gridCol w:w="1560"/>
        <w:gridCol w:w="1134"/>
        <w:gridCol w:w="153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ров на 1 января предыдущего года 01.01.20__ г., (гол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ров на 1 января текущего года 01.01.20__ г., (гол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удельного веса прироста поголовья коров на 01.01.20__ г. (гр.4=1-гр.2/гр.3) *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у голову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понесенных затрат на содержание субсидируемых животных, заявленных к субсидированию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7=гр.3 * гр.5*гр.4)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 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 или гр.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Коэффициент удельного веса прироста поголовья коров в общем поголовье применяется с использованием до пятнадцати знаков после запят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Субсидии предоставляются при условии прироста численности коров на 1 января текущего года и его сохранности на дату обращ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*** Не более чем за две головы в финансовом году.</w:t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342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34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63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4-09-16T11:05:00Z</dcterms:modified>
  <cp:revision>85</cp:revision>
  <dc:subject/>
  <dc:title>ПРИЛОЖЕНИЕ № 7      </dc:title>
</cp:coreProperties>
</file>