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94"/>
        <w:gridCol w:w="1276"/>
        <w:gridCol w:w="1844"/>
        <w:gridCol w:w="1986"/>
        <w:gridCol w:w="1899"/>
      </w:tblGrid>
      <w:tr>
        <w:trPr>
          <w:trHeight w:val="239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/>
              <w:t>Сумма фактически понесенных затрат на выращивание КРС, заявленного к субсидированию (руб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* предельно допустимый объём субсидируемого мяса не должен превышать             100 000 кг в финансовом году на одно хозяй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44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4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1.2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4-09-16T10:57:00Z</dcterms:modified>
  <cp:revision>86</cp:revision>
  <dc:subject/>
  <dc:title>ПРИЛОЖЕНИЕ № 7      </dc:title>
</cp:coreProperties>
</file>