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село Экономическо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 Восточная, № 103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сентября 2020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редоставить разрешение (отказать в предоставлении разрешения) на отклонение от предельных параметров разрешенного строительства объекта капитального строительства на земельном участке с кадастровым номером 23:15:0403003:935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ело Экономическое, улица Восточная, № 103А, с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разрешенного вида использования «Коммунальное обслуживание» на вид использования «Малоэтажная многоквартирная застройка» [2.1.1]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rh-Secrets</cp:lastModifiedBy>
  <cp:lastPrinted>2020-03-02T11:17:00Z</cp:lastPrinted>
  <dcterms:modified xsi:type="dcterms:W3CDTF">2020-09-16T11:20:00Z</dcterms:modified>
  <cp:revision>131</cp:revision>
  <dc:subject/>
  <dc:title/>
</cp:coreProperties>
</file>