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ело Экономическое, улица Мира, № 1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8 январ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Магазины» [4.4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3:15:0409002:1607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ло Экономическое, улица Мира, № 1Б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1-20T13:33:00Z</dcterms:modified>
  <cp:revision>172</cp:revision>
  <dc:subject/>
  <dc:title/>
</cp:coreProperties>
</file>