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6.2023                                                                                                                             № 16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слуша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                        в соответствии с уставом муниципального образования Крымский район,                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рассмотрению схем расположения земельных участков на кадастровом плане территории с целью образования земельных участков, на которых расположены многоквартирные жилые дома   14 июня 2023 года в 14 часов 00 минут по адресу: город Крымск, улица Синева, № 13, кабинет 11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2. Провести  публичные  слушания  по  рассмотрению 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Троицкое сельское поселение, станица Троицкая, улица Коминтерна, дом № 17, в 14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Молдаванское сельское поселение, хутор Даманка, улица Лесная, дом № 5, в 14.1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Молдаванское сельское поселение, хутор Прохладный, улица Старокубанская, дом № 18, в 14.3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еслеровское сельское поселение, хутор Садовый, улица Строительная, дом № 15, в 14.4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Южное сельское поселение, хутор Черноморский, улица Дружбы, дом № 4, в 15.00 часов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6 июн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6 июня 2023 года в        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9 июня 2023 года, по адресу: город Крымск, улица 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6-02T14:47:00Z</dcterms:modified>
  <cp:revision>65</cp:revision>
  <dc:subject/>
  <dc:title/>
</cp:coreProperties>
</file>