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Южное сельское поселение, поселок Южный, переулок Стадионный,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ма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лоэтажная многоквартирная жилая застройка» [2.1.1] на земельный участок с кадастровым номером 23:15:0605002:1626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Крымский район, Южное сельское поселение, поселок Южный, переулок Стадионный, 2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4-24T13:45:00Z</dcterms:modified>
  <cp:revision>197</cp:revision>
  <dc:subject/>
  <dc:title/>
</cp:coreProperties>
</file>