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а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 «Малоэтажная многоквартирная жилая застройка» [2.1.1] на земельный участок с кадастровым номером 23:15:0605002:1626, расположенный по адресу: Крымский район, Южное сельское поселение, поселок Южный, переулок Стадионный, 2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апреля 2023 года по адресу: г.Крымск, ул. Синева, 13, работа экспозиции продлится до 4 ма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4 ма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4-20T11:11:00Z</dcterms:modified>
  <cp:revision>138</cp:revision>
  <dc:subject/>
  <dc:title/>
</cp:coreProperties>
</file>