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23                                                                                                                               № 8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слуша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                        в соответствии с уставом муниципального образования Крымский район,                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1. Назначить проведение публичных слушаний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Нижнебаканское сельское поселение, поселок Жемчужный, улица Средняя, дом № 6, в 14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Киевское сельское поселение, село Гвардейское, улица 5 Апреля, дом № 9, в 14.15 часов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постановления утверждении схем расположения земельных участков 11 апреля 2023 года              в 14 часов 00 минут по адресу: город Крымск, улица Синева, № 13, кабинет 11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4 апрел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4 апреля 2023 года в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2.00 часов 11 апреля 2023 года, по адресу: город Крымск, улица 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3-30T13:05:00Z</dcterms:modified>
  <cp:revision>62</cp:revision>
  <dc:subject/>
  <dc:title/>
</cp:coreProperties>
</file>