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«Малоэтажная многоквартирная жилая застройка» [2.1.1]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607001:ЗУ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  <w:sz w:val="24"/>
          <w:szCs w:val="24"/>
        </w:rPr>
        <w:t>территории для размещения многоквартирного жилого дома, расположенного по адресу: Российская Федерация, Краснодарский край, Крымский район, хутор Черноморский, улица Дружбы,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6:24:00Z</dcterms:modified>
  <cp:revision>98</cp:revision>
  <dc:subject/>
  <dc:title/>
</cp:coreProperties>
</file>