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марта 2022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Оборудованные площадки для занятий спортом» [5.1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000000:2137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ело Баранцовское, улица Ворошилова, № 25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марта 2022 года по адресу: г.Крымск, ул. Синева, 13, работа экспозиции продлится до 11 марта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0 марта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10T08:41:00Z</dcterms:modified>
  <cp:revision>109</cp:revision>
  <dc:subject/>
  <dc:title/>
</cp:coreProperties>
</file>