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eastAsia="SimSun;宋体" w:cs="Times New Roman" w:ascii="Times New Roman" w:hAnsi="Times New Roman"/>
          <w:b/>
          <w:sz w:val="28"/>
          <w:szCs w:val="28"/>
        </w:rPr>
        <w:t xml:space="preserve">хутор Адагу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улица Ленина № 47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4 ма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sz w:val="28"/>
          <w:szCs w:val="28"/>
        </w:rPr>
        <w:t>«Дошкольное, начальное и среднее общее образование» [3.5.1] на земельный участок с кадастровым номером 23:15:0201018:396, расположенный по адресу: Крымский район, хутор Адагум, улица Ленина № 47Ж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делового, общественного и коммерческого назначения местного значения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5-06T06:52:00Z</dcterms:modified>
  <cp:revision>179</cp:revision>
  <dc:subject/>
  <dc:title/>
</cp:coreProperties>
</file>