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16" y="0"/>
                <wp:lineTo x="-16" y="21195"/>
                <wp:lineTo x="20702" y="21195"/>
                <wp:lineTo x="20702" y="0"/>
                <wp:lineTo x="-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widowControl w:val="false"/>
        <w:autoSpaceDE w:val="false"/>
        <w:ind w:right="-6" w:hanging="0"/>
        <w:jc w:val="center"/>
        <w:rPr/>
      </w:pPr>
      <w:r>
        <w:rPr>
          <w:b/>
          <w:bCs/>
          <w:sz w:val="32"/>
          <w:szCs w:val="32"/>
        </w:rPr>
        <w:t>К</w:t>
      </w:r>
      <w:r>
        <w:rPr>
          <w:b/>
          <w:bCs/>
          <w:sz w:val="28"/>
          <w:szCs w:val="28"/>
        </w:rPr>
        <w:t>РЫМСКИЙ РАЙОН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pacing w:val="12"/>
          <w:sz w:val="36"/>
          <w:szCs w:val="36"/>
        </w:rPr>
      </w:pPr>
      <w:r>
        <w:rPr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  <w:t>от 30.12.2016</w:t>
        <w:tab/>
        <w:t>№ 1314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ород Крым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Крымский район от 19 сентября 2016 года № 845 «Об утверждении  муниципальной программы муниципального образования Крымский район «Развитие культуры» </w:t>
      </w:r>
    </w:p>
    <w:p>
      <w:pPr>
        <w:pStyle w:val="Heading2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Крымский район от 18 декабря 2015 года № 1289 «Об утверждении порядка разработки, утверждения и реализации муниципальных программ муниципального образования Крымский район»                                п о с т а н о в л я ю: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Крымский район от 19 сентября 2016 года № 845 «Об утверждении муниципальной программы муниципального образования Крымский район «Развитие культуры» изменения, изложив приложение «Муниципальная программа муниципального образования Крымский район «Развитие культуры» в новой редакции (приложение).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муниципального образования Крымский район (Макарян) осуществить финансирование мероприятий муниципальной программы муниципального образования Крымский район «Развитие культуры» в пределах средств, предусмотренных в бюджете на эти цели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по взаимодействию со СМИ администрации муниципального образования Крымский район (Полубоярова) разместить настоящее постановление на официальном сайте администрации муниципального образования Крымский район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 администрации муниципального образования Крымский район от 19 сентября 2016 года № 845 «Об утверждении  муниципальной программы муниципального образования Крымский район «Развитие культуры» признать утратившим силу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Крымский район Т.А.Надолинскую.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 и распространяется на правоотношения, возникшие с 1 янва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В.В.Иль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25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06:00Z</dcterms:created>
  <dc:creator>1</dc:creator>
  <dc:description/>
  <dc:language>en-US</dc:language>
  <cp:lastModifiedBy>Admin</cp:lastModifiedBy>
  <cp:lastPrinted>2016-01-11T10:32:00Z</cp:lastPrinted>
  <dcterms:modified xsi:type="dcterms:W3CDTF">2022-01-25T14:06:00Z</dcterms:modified>
  <cp:revision>2</cp:revision>
  <dc:subject/>
  <dc:title/>
</cp:coreProperties>
</file>