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12.2016 года                                                                                        № 13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муниципального образования Крымский район от 19 сентября 2016 года № 845 «Об утверждении  муниципальной программы муниципального образования Крымский район «Развитие культуры» </w:t>
      </w:r>
    </w:p>
    <w:p>
      <w:pPr>
        <w:pStyle w:val="Heading2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 постановлением администрации муниципального образования Крымский район от 18 декабря 2015 года № 1289 «Об утверждении порядка разработки, утверждения и реализации муниципальных программ муниципального образования Крымский район»                                п о с т а н о в л я ю: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Крымский район от 19 сентября 2016 года № 845 «Об утверждении муниципальной программы муниципального образования Крымский район «Развитие культуры» изменения, изложив приложение «Муниципальная программа муниципального образования Крымский район «Развитие культуры» в новой редакции (приложение)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му управлению администрации муниципального образования Крымский район (Макарян) осуществить финансирование мероприятий муниципальной программы муниципального образования Крымский район «Развитие культуры» в пределах средств, предусмотренных в бюджете на эти цели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о взаимодействию со СМИ администрации муниципального образования Крымский район (Полубоярова) разместить настоящее постановление на официальном сайте администрации муниципального образования Крымский район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 администрации муниципального образования Крымский район от 19 сентября 2016 года № 845 «Об утверждении  муниципальной программы муниципального образования Крымский район «Развитие культуры» признать утратившим силу.</w:t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Крымский район Т.А.Надолинскую.</w:t>
      </w:r>
    </w:p>
    <w:p>
      <w:pPr>
        <w:pStyle w:val="Style16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распространяется на правоотношения, возникшие с 1 января 2017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Крымский район                                                                                  В.В.Иль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17:00Z</dcterms:created>
  <dc:creator>1</dc:creator>
  <dc:description/>
  <cp:keywords/>
  <dc:language>en-US</dc:language>
  <cp:lastModifiedBy>Admin</cp:lastModifiedBy>
  <cp:lastPrinted>2016-12-23T10:29:00Z</cp:lastPrinted>
  <dcterms:modified xsi:type="dcterms:W3CDTF">2021-03-15T15:05:00Z</dcterms:modified>
  <cp:revision>7</cp:revision>
  <dc:subject/>
  <dc:title> </dc:title>
</cp:coreProperties>
</file>