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 утвержде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ализации муниципальных программ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Казачество Крымского района» на 2017-2019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1 = 0,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j-го целевого индикатора (показателя эффективности) программы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7480</wp:posOffset>
                </wp:positionH>
                <wp:positionV relativeFrom="paragraph">
                  <wp:posOffset>167640</wp:posOffset>
                </wp:positionV>
                <wp:extent cx="2997200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j        W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1 = -------- x 100%, гд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pt;height:87.3pt;mso-wrap-distance-left:9.05pt;mso-wrap-distance-right:9.05pt;mso-wrap-distance-top:0pt;mso-wrap-distance-bottom:0pt;margin-top:13.2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j        W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color w:val="00000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1 = -------- x 100%, гд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color w:val="000000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color w:val="000000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7480</wp:posOffset>
                </wp:positionH>
                <wp:positionV relativeFrom="paragraph">
                  <wp:posOffset>167640</wp:posOffset>
                </wp:positionV>
                <wp:extent cx="2997200" cy="1108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j        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1 = -------- x 100%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pt;height:87.3pt;mso-wrap-distance-left:9.05pt;mso-wrap-distance-right:9.05pt;mso-wrap-distance-top:0pt;mso-wrap-distance-bottom:0pt;margin-top:13.2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j        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1 = -------- x 100%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 - запланированное значение целевого индикатора (показателя эффективности)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 - достигнутое значение целевого индикатора (показателя эффективности)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количественное значение j-го целевого индикатора (показателя эффективности) программы превышает 100%, то его значение  приравнивается к 100% (во избежание компенсации оценки при недостижении одних целевых показателей и перевыполнении других целевых показателей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1 (</w:t>
      </w:r>
      <w:r>
        <w:rPr>
          <w:rFonts w:cs="Times New Roman" w:ascii="Times New Roman" w:hAnsi="Times New Roman"/>
          <w:sz w:val="28"/>
          <w:szCs w:val="28"/>
        </w:rPr>
        <w:t>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») = 3 043/2 050*100%=148%=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(проведение мероприятий, направленных на сохранение историко-культурного наследия Кубанского казачества) = 85/85*100%=10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 (количество классов (групп) казачьей направленности в образовательных учреждениях Крымского района) = 102/73*100%=140%=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(численность казачат, проходящих обучение в классах казачьей направленности образовательных учреждений Крымского района) = 2 450 /1 425*100%=171,9%=10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 (подготовка казачьей молодежи к службе в Вооруженных Силах России) = 46/27*100%=170%=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(размещение в средствах массовой информации материалов, посвященных возрождению и развитию историко-культурных традиций Кубанского казачества в муниципальном образовании Крымский район) = 320/115*100%=278,3%=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1 = 100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2 = 0,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0</wp:posOffset>
                </wp:positionH>
                <wp:positionV relativeFrom="paragraph">
                  <wp:posOffset>95250</wp:posOffset>
                </wp:positionV>
                <wp:extent cx="2712085" cy="489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 = F x 0,6 + F  x 0,4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YEAR     EXBUDGE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55pt;height:38.55pt;mso-wrap-distance-left:9.05pt;mso-wrap-distance-right:9.05pt;mso-wrap-distance-top:0pt;mso-wrap-distance-bottom:0pt;margin-top:7.5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2 = F x 0,6 + F  x 0,4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YEAR     EXBUDGE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 - уровень  фактического  обеспечения финансирования за сче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YEAR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х средств от предусмотренного бюджетом на текущий  (отчетный) финансовый го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 - уровень фактического  обеспечения привлечения внебюджетны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XBUDGET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 (в случае их запланированного объема в программ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4070</wp:posOffset>
                </wp:positionH>
                <wp:positionV relativeFrom="paragraph">
                  <wp:posOffset>133985</wp:posOffset>
                </wp:positionV>
                <wp:extent cx="2864485" cy="1541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E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= --------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100%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YEAR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55pt;height:121.4pt;mso-wrap-distance-left:9.05pt;mso-wrap-distance-right:9.05pt;mso-wrap-distance-top:0pt;mso-wrap-distance-bottom:0pt;margin-top:10.55pt;mso-position-vertical-relative:text;margin-left:16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YE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= --------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100%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YEAR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план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F     -  запланированный  объем  финансового обеспечения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YEAR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за счет бюджетных средств в отчетном финансовом год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F       -  фактический  объем финансового обеспечения          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YEAR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за счет бюджетных средств в отчетном финансовом году.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3 100,0 тыс. руб./3 100,0 тыс. руб.*100%=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случае  отсутствия  внебюджетных  средств  подкритерий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 не рассчитывается, а весовой коэффициент для подкритерия F   EXBUDGET                                                                                                         YE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вается до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=100%*1=10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3 = 0,3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критерия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7195</wp:posOffset>
                </wp:positionH>
                <wp:positionV relativeFrom="paragraph">
                  <wp:posOffset>74295</wp:posOffset>
                </wp:positionV>
                <wp:extent cx="2435860" cy="108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3 = ---------     x 100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8pt;height:85.8pt;mso-wrap-distance-left:9.05pt;mso-wrap-distance-right:9.05pt;mso-wrap-distance-top:0pt;mso-wrap-distance-bottom:0pt;margin-top:5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3 = ---------     x 100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     - количество выполнен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     - количество запланированных мероприят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=4/4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рассчитывается на основе полученных оценок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К1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 К2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+ К3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100%*0,5+100%*0,2+100%*0,3=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0:00Z</dcterms:created>
  <dc:creator>...</dc:creator>
  <dc:description/>
  <dc:language>en-US</dc:language>
  <cp:lastModifiedBy> </cp:lastModifiedBy>
  <cp:lastPrinted>2016-02-25T09:48:00Z</cp:lastPrinted>
  <dcterms:modified xsi:type="dcterms:W3CDTF">2021-03-26T08:40:00Z</dcterms:modified>
  <cp:revision>3</cp:revision>
  <dc:subject/>
  <dc:title/>
</cp:coreProperties>
</file>