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/>
      </w:pPr>
      <w:r>
        <w:rPr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аварийно-спасательного отряд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и содержание аварийно-спасательного отря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               62 269,9 тыс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8 726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0 340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5 751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7 311,7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139,3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>
          <w:sz w:val="28"/>
        </w:rPr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аварийно- спасательного отряда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постоянной готовности профессионального аварийно-спасательного отряда входит 14 аттестованных спасателей. Личный состав отряда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ведено обучение 14 спасателей профессионального аварийно-спасательного по 40 часовой программе дополнительного образования «Рабочий люльки» в учебно-методическом центре «Специалист» г. Анап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 прошедший 2019 год, согласно плана тактико-специальных тренировок спасателей ПАСО на 2019 год, профессиональным аварийно спасательным отрядом МКУ «Управление по предупреждению чрезвычайных ситуаций и гражданской защиты муниципального образования Крымский район», было проведено 2 тактико-специальных учений на потенциально опасных предприятиях Крымского района, 15 тактико-специальных тренировок, спасатели ПАСО принимали участие в 6 командно-штабных учениях,                 5 тренировок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19 года было проведено более 31 мероприятий, в которых приняли участие свыше 138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 более 42 раза. Также силами профессионального аварийно спасательного отряда и оперативными службами района за прошедший год организована и выполнена работа по обезвреживанию боеприпасов времен   Великой Отечественной войны найденных на территории района в количестве 167 предметов, произведено 15 выездов на взрывные работы.  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спасателями профессионального аварийно-спасательного отряда МКУ «УЧСГЗ МО Крымский район» было сделано 145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иск утонувших – 3 выезд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29 выездов, спилено 75 деревьев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тушение низовых пожаров-15 выез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рожно-транспортные происшествия – 65 выезд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16, спасение животных -9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скорой медицинской помощи – 38 выез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адавших в них составило 123 человека. Из них спасено 95 человек, погибло – 28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2019 году силами спасателей МКУ «УЧСГЗ МО Крымский район» было обследовано и расчищено более 48 километров русел рек муниципального образования Крымский район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19 года для аварийно - спасательного отряда для качественного выполнения задач, приобретено следующее аварийно - спасательное оборудование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мплект оснащения для модульной палатки, сухой гидрокостюм, оборудование для ГАЗ-27057 грузов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деятельности, содержание и материально - техническое обеспечение аварийно - спасательного отряда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деятельности и содержание аварийно - спасательного отря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20-2024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851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color w:val="000000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аварийно-спасательного отряда муниципального образова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6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аварийно-спасательного отряда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изготовление памяток, карт ГОЧС дл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2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40, 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62 269,6 тыс. рублей, в т.ч.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8 726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10 340,7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15 751,5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17 311,7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10 139,3 тыс. руб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User08</cp:lastModifiedBy>
  <cp:lastPrinted>2022-01-26T11:41:00Z</cp:lastPrinted>
  <dcterms:modified xsi:type="dcterms:W3CDTF">2022-02-01T06:53:00Z</dcterms:modified>
  <cp:revision>131</cp:revision>
  <dc:subject/>
  <dc:title/>
</cp:coreProperties>
</file>