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/>
            </w:pPr>
            <w:r>
              <w:rPr>
                <w:sz w:val="28"/>
                <w:szCs w:val="28"/>
              </w:rPr>
              <w:t>ОСМИ администрации – отдел по взаимодействию со СМИ 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количества преступлений, совершенных на территории Крымского района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лиц, состоящих на учете за немедицинское употребление наркотик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числа лиц, состоящих на учете по поводу хронического алкоголизма и алкогольных психоз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рецидивной преступност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несовершеннолетни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уровня преступлений, совершенных на улицах и в других общественных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ассчитана на 2020-2024 год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 подпрограммы на 2020-2024 годы составляет 642,8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0 год – 115,4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1 год – 12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2 год – 129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3 год – 13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4 год – 139,7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ходе реализации программных мероприятий в 2019 году в Крымском районе снизилось общее количество зарегистрированных  преступлений. Проводимыми профилактическими мероприятиями удалось уменьшить число лиц, состоящих на учете за немедицинское употребление наркотиков и лиц, состоящих на учете по поводу хронического алкоголизма и алкогольных психозов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709" w:top="1134" w:footer="709" w:bottom="1134"/>
          <w:pgNumType w:start="7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741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961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0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4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160"/>
        <w:gridCol w:w="109"/>
        <w:gridCol w:w="1025"/>
        <w:gridCol w:w="103"/>
        <w:gridCol w:w="1031"/>
        <w:gridCol w:w="97"/>
        <w:gridCol w:w="1037"/>
        <w:gridCol w:w="91"/>
        <w:gridCol w:w="1043"/>
        <w:gridCol w:w="1985"/>
        <w:gridCol w:w="1701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</w:t>
            </w:r>
            <w:r>
              <w:rPr>
                <w:lang w:val="ru-RU"/>
              </w:rPr>
              <w:t>)</w:t>
            </w:r>
            <w:r>
              <w:rPr/>
              <w:t>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, необходимых для осуществления мероприятий по охране общественного порядка и общественной безопасности при проведении массов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0 - 2024 годах, составляет 642,8 тыс. рублей, в том числе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15,4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124,3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9,1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34,3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39,7 тыс. рубл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антитеррористической направленности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)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b/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5"/>
        <w:gridCol w:w="709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709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right="-1" w:firstLine="851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Начальник отдела по взаимодействию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правоохранительными органами,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казачеством и военным вопросам </w:t>
      </w:r>
    </w:p>
    <w:p>
      <w:pPr>
        <w:pStyle w:val="Normal"/>
        <w:rPr>
          <w:b/>
          <w:b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                                                                                        Г.В.Дружков</w:t>
      </w:r>
    </w:p>
    <w:p>
      <w:pPr>
        <w:pStyle w:val="Heading"/>
        <w:ind w:right="-1" w:hanging="0"/>
        <w:jc w:val="left"/>
        <w:rPr>
          <w:b w:val="false"/>
          <w:b w:val="false"/>
          <w:lang w:val="ru-RU" w:eastAsia="ar-SA"/>
        </w:rPr>
      </w:pPr>
      <w:r>
        <w:rPr>
          <w:b w:val="false"/>
          <w:lang w:val="ru-RU"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2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10kab9</cp:lastModifiedBy>
  <cp:lastPrinted>2020-10-29T16:46:00Z</cp:lastPrinted>
  <dcterms:modified xsi:type="dcterms:W3CDTF">2020-12-28T07:30:00Z</dcterms:modified>
  <cp:revision>345</cp:revision>
  <dc:subject/>
  <dc:title/>
</cp:coreProperties>
</file>