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701" w:hRule="atLeast"/>
        </w:trPr>
        <w:tc>
          <w:tcPr>
            <w:tcW w:w="10065" w:type="dxa"/>
            <w:tcBorders/>
          </w:tcPr>
          <w:p>
            <w:pPr>
              <w:pStyle w:val="Normal"/>
              <w:autoSpaceDE w:val="false"/>
              <w:ind w:left="5988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ind w:left="59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ind w:left="59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ий район «Обеспечение </w:t>
            </w:r>
          </w:p>
          <w:p>
            <w:pPr>
              <w:pStyle w:val="Normal"/>
              <w:autoSpaceDE w:val="false"/>
              <w:ind w:left="59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населения»</w:t>
            </w:r>
          </w:p>
          <w:p>
            <w:pPr>
              <w:pStyle w:val="Normal"/>
              <w:autoSpaceDE w:val="false"/>
              <w:ind w:left="5988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98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ожарная безопаснос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0-2024 годы</w:t>
      </w:r>
    </w:p>
    <w:p>
      <w:pPr>
        <w:pStyle w:val="Normal"/>
        <w:ind w:right="-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  <w:gridCol w:w="23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Пожарная безопасность» (далее-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мероприят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пожарного риска «Ауд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, установка противопожарного, наружного водоснабжения (пожарного гидран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47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, в организациях дополнительного образования - 4551. Подпрограмма разработана с учетом предписаний по устранению требований пожарной безопасности, вынесенных отделом надзорной деятельности по Крымскому району, а </w:t>
      </w:r>
      <w:r>
        <w:rPr>
          <w:sz w:val="28"/>
          <w:szCs w:val="28"/>
        </w:rPr>
        <w:t>также с целью создания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дальнейшее обновление и укрепление материально-технической базы в части пожарной безопасности  детских садов, школ, организаций дополните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являются: эксплуатация с нарушениями требований установленных норм устаревших инженерных электросетей, которые требуют замены; ремонт источников наружного противопожарного водоснабжения или их неисправность; отсутствие аварийного освещения на путях эвакуации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стоянию на 2019 год автоматическая пожарная сигнализация (далее – АПС), система «Стрелец-Мониторинг»  установлена во всех 80 образовательных организациях,  но для поддержания ее в рабочем состоянии необходимо постоянно проводить техническое обслуживание. Все образовательные организации полностью укомплектованы огнетушителями,  но в связи с тем, что срок годности у огнетушителей органичен, требуется проводить периодическую их заме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ется потребность в: 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е и обслуживании системы видеонаблю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замене запасных пожарных лестниц, выходов, ограждений по периметру шатровой кровли;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ке путей эвакуации негорючими материа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е аварийного освещения на путях эвакуации,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выполнение мероприятий подпрограммы по укреплению и обновлению материально-технической базы образовательных организаций может привести к серьезным наруше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целей и решение зад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776" w:footer="0" w:bottom="1701"/>
          <w:pgNumType w:start="89"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ыполнение мероприятий подпрограммы позволит решить наиболее острые проблемы, в части повышения уровня пожарной безопасности. В реализации подпрограммы должны быть задействованы образовательные организации и  организации дополнительного образования. Реализация мероприятий подпрограммы будет оцениваться по индикаторам,  указанным в таблице № 1 в 3 этапа,  планируемые значения  которых сформированы по результатам социологических исследований. Подпрограмма рассчитана на 2020-2024годы.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888"/>
        <w:gridCol w:w="70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rHeight w:val="308" w:hRule="atLeast"/>
        </w:trPr>
        <w:tc>
          <w:tcPr>
            <w:tcW w:w="119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4</w:t>
            </w:r>
          </w:p>
        </w:tc>
      </w:tr>
      <w:tr>
        <w:trPr>
          <w:trHeight w:val="88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1559"/>
        <w:gridCol w:w="1134"/>
        <w:gridCol w:w="992"/>
        <w:gridCol w:w="993"/>
        <w:gridCol w:w="992"/>
        <w:gridCol w:w="992"/>
        <w:gridCol w:w="992"/>
        <w:gridCol w:w="2694"/>
        <w:gridCol w:w="184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</w:t>
            </w:r>
            <w:r>
              <w:rPr>
                <w:bCs/>
              </w:rPr>
              <w:t>«Пожарная 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</w:t>
            </w:r>
            <w:r>
              <w:rPr/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0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077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под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,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щий объем бюджетных ассигнований подпрограммы  составляет 6 287,6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ind w:firstLine="851"/>
        <w:rPr/>
      </w:pPr>
      <w:r>
        <w:rPr>
          <w:sz w:val="28"/>
          <w:szCs w:val="28"/>
          <w:lang w:eastAsia="ru-RU"/>
        </w:rPr>
        <w:t xml:space="preserve">2020 год – </w:t>
      </w:r>
      <w:r>
        <w:rPr>
          <w:sz w:val="28"/>
          <w:szCs w:val="28"/>
        </w:rPr>
        <w:t>519,2 тысяч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021 год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1 348,0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 </w:t>
      </w:r>
      <w:r>
        <w:rPr>
          <w:sz w:val="28"/>
          <w:szCs w:val="28"/>
          <w:lang w:val="en-US" w:eastAsia="ru-RU"/>
        </w:rPr>
        <w:t>5</w:t>
      </w:r>
      <w:r>
        <w:rPr>
          <w:sz w:val="28"/>
          <w:szCs w:val="28"/>
          <w:lang w:eastAsia="ru-RU"/>
        </w:rPr>
        <w:t>52,0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023 год – 1 406,1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 462,3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определен на основе анализа состояния системы образования в Крымском районе и рассчитан  в ценах 2019 года на оказываемые услуги и выполняемые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бюджетных ассигнований на 2020, 2021, 2022, 2023, 2024 годы рассчитан, исходя из индексов деф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96"/>
        <w:gridCol w:w="567"/>
        <w:gridCol w:w="851"/>
        <w:gridCol w:w="708"/>
        <w:gridCol w:w="566"/>
        <w:gridCol w:w="567"/>
        <w:gridCol w:w="850"/>
        <w:gridCol w:w="566"/>
        <w:gridCol w:w="710"/>
        <w:gridCol w:w="708"/>
        <w:gridCol w:w="709"/>
        <w:gridCol w:w="850"/>
        <w:gridCol w:w="709"/>
        <w:gridCol w:w="567"/>
      </w:tblGrid>
      <w:tr>
        <w:trPr>
          <w:trHeight w:val="308" w:hRule="atLeast"/>
        </w:trPr>
        <w:tc>
          <w:tcPr>
            <w:tcW w:w="8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14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1134" w:gutter="0" w:header="567" w:top="623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Крымский район осуществляет управление подпрограммой и координацию взаимодействия ее исполнителей. </w:t>
      </w:r>
    </w:p>
    <w:p>
      <w:pPr>
        <w:pStyle w:val="Normal"/>
        <w:rPr/>
      </w:pPr>
      <w:r>
        <w:rPr>
          <w:sz w:val="28"/>
          <w:szCs w:val="28"/>
        </w:rPr>
        <w:t>(далее–координатор 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яет анализ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бразования администрации                                                          Н.М.Василенк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720" w:top="776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1</w:t>
    </w:r>
    <w:r>
      <w:rPr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3</w:t>
    </w:r>
    <w:r>
      <w:rPr>
        <w:lang w:val="ru-RU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5</w:t>
    </w:r>
    <w:r>
      <w:rPr>
        <w:lang w:val="ru-RU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6</w:t>
    </w:r>
    <w:r>
      <w:rPr>
        <w:lang w:val="ru-RU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4:00Z</dcterms:created>
  <dc:creator>timofeeva</dc:creator>
  <dc:description/>
  <cp:keywords/>
  <dc:language>en-US</dc:language>
  <cp:lastModifiedBy>User08</cp:lastModifiedBy>
  <cp:lastPrinted>2022-08-23T10:39:00Z</cp:lastPrinted>
  <dcterms:modified xsi:type="dcterms:W3CDTF">2022-08-23T07:48:00Z</dcterms:modified>
  <cp:revision>90</cp:revision>
  <dc:subject/>
  <dc:title>Приложение</dc:title>
</cp:coreProperties>
</file>