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tabs>
          <w:tab w:val="clear" w:pos="708"/>
          <w:tab w:val="left" w:pos="5430" w:leader="none"/>
        </w:tabs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роприятия по предупреждению и ликвидации чрезвычайных   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, стихийных бедствий и их последств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   защиты муниципального образования   Крымский район» 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организацию деятельности, содержание и материально техническое обеспечение аварийно-спасательного отряда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азвития, а также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  контроль выполнения мероприятий по уменьшению факторов ри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защиты населения и территорий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постоянно действующих оснащённых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эффективной системы материально-технического обеспеч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деятельности и содержание аварийно-спасательного отря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необходимых условий для безопасной жизнедеятельности и устойчивого социально-экономического развития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необходимого запаса материальных средств для обеспечения работы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а материально технических средств для выполнения мероприятий при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осуществление мероприятий по гражданской обороне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 технических, продовольственных, медицинских и и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 территорий от чрезвычайных ситуаций, своевременно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аварийно- спасательных и других неотложных работ при чрезвычайных ситуациях районного характера, а также поддержание их провед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ов финансовых и материальных ресурсов для ликвидации чрезвычайных ситуаций районного  характер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лекарственных препаратов и медицинского оборуд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диочасто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памяток, карт ГОЧС для насе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одпрограммы из муниципального бюджета муниципального образования Крымский район составляет 54 692,3тыс. руб., </w:t>
            </w:r>
            <w:r>
              <w:rPr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4 047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0 209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 88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0 078,8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 471,9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 своему географическому положению, климатическим факторам, геоморфологическому и геотектоническому строению территория муниципального образования Крымский район подвержена частому возникновению аномальных природных явлений. </w:t>
      </w:r>
      <w:r>
        <w:rPr>
          <w:sz w:val="28"/>
        </w:rPr>
        <w:t>Муниципальное образование Крымский район является одним из немногих районов, в котором зарегистрированы все проявления опасных процессов: подтопление, переработка берегов рек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ология Крымского района представлена участком реки Кубань, бассейном реки Адагум, включающим реки: Богого, Липка, Неберджай, Баканка, а также, малыми реками Шибик, Сухо, Гечепсин (23,2 км), Кудако (18,2 км), Псебес, Псиф (14,8 км.), Хобза, Непиль, Сибзирь, Варнавинским водохранилищем с сетью каналов оросительной системы и Тиховским гидроузлом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иболее высокий уровень Кубани (на 2-7 м. выше меженного) в связи с таянием в горах ледников и снегов наблюдается в июне – августе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всем протяжении река имеет низкие берега, огражденные земляными дамбами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й уровень малых рек (на 0,5 – 2 м выше меженного) наблюдается в первой половине марта. Берега рек преимущественно пологие, заболоченные. На реках создано много плотин, выше которых образовались небольшие водохранилища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рные реки во время дождей превращаются в бурные потоки. Опасность возникновения половодья – с ноября по март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ного режима района характерны осенне-зимние паводки, наблюдающиеся в период с ноября по март, и устойчивая летняя межень, изредка нарушаемая дождевыми паводками. Максимум их повторяемости и интенсивности все более передвигается на зимние месяцы, когда выпадающие при оттепелях дожди смывают неустойчивый снежный покров. Количество паводков достигает 7–8 раз в месяц. За период осенне-зимних паводков проходит 75–80 % годового стока. Годовой ход уровня воды рек характеризуется частыми и резкими подъемами в холодную часть года. Обычно в декабре-январе формируется годовой максимум уровня. Проявление этих факторов в сочетании с высокой антропогенной нагрузкой приводит к природно-техногенным авариям и катастрофам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На основании анализа территориального центра мониторинга и прогнозирования в Крымском районе ежегодно фиксируются случаи подтопления территорий разной интенсивности в результате паводковых явлений и сильных дождей. В зоне возможного подтопления на территории муниципального образования расположен 91 населенный пункт: 1 городское и 10 сельских поселений, с населением более 133,6 тыс. человек. В отдельные годы в результате наводнений наблюдались случаи гибели людей и нанесения большого материального ущерба (так в 2012 году: 6-7 июля </w:t>
      </w:r>
      <w:r>
        <w:rPr>
          <w:sz w:val="28"/>
        </w:rPr>
        <w:t>на территории Крымского района произошёл резкий подъём уровня воды, что вызвало  наводнение).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а, включенных в федеральный перечень: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 Себедахово – ст. Крымская, мост через р.Агадум, перегон ст. Крымская – ст. Себедахово и  мост через           р. Кубань, перегон ст. Протока – ст. Себедахово. Эксплуатирует Краснодарское отделение СКЖД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 34 объекта экономики, 6 мостов, участки газопроводов высокого и среднего давления. 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ов, из них 8 объекта первого класса опасности, 9 – второго: в настоящее время функционирует, 62 пожара–взрыва опасных объектов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от чрезвычайных ситуаций,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 т.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tabs>
          <w:tab w:val="clear" w:pos="708"/>
          <w:tab w:val="left" w:pos="720" w:leader="none"/>
        </w:tabs>
        <w:ind w:right="-1" w:firstLine="850"/>
        <w:jc w:val="both"/>
        <w:rPr>
          <w:sz w:val="28"/>
        </w:rPr>
      </w:pPr>
      <w:r>
        <w:rPr>
          <w:sz w:val="28"/>
        </w:rPr>
        <w:t>Анализ состояния природно-техногенной обстановки в городе показал необходимость деятельности аварийно- спасательного отряда.</w:t>
      </w:r>
    </w:p>
    <w:p>
      <w:pPr>
        <w:pStyle w:val="Normal"/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постоянной готовности профессионального аварийно-спасательного отряда входит 14 аттестованных спасателей. Личный состав отряда прошел подготовку и аттестован на право ведения аварийно спасательных работ в условиях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 возможного использования в интересах территорий Крымского район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ведено обучение 14 спасателей профессионального аварийно-спасательного по 40 часовой программе дополнительного образования «Рабочий люльки» в учебно-методическом центре «Специалист» г. Анап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За прошедший 2019 год, согласно плана тактико-специальных тренировок спасателей ПАСО на 2019 год, профессиональным аварийно спасательным отрядом МКУ «Управление по предупреждению чрезвычайных ситуаций и гражданской защиты муниципального образования Крымский район», было проведено 2 тактико-специальных учений на потенциально опасных предприятиях Крымского района, 15 тактико-специальных тренировок, спасатели ПАСО принимали участие в 6 командно-штабных учениях,                 5 тренировок по развертыванию эвакопунктов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ят мероприятия с детьми в оздоровительных лагерях дневного пребывания, на городских площадках по теме безопасности жизнедеятельности. Проводятся такие мероприятия как «День открытых дверей», «Осторожно огонь», конкурс рисунков «Безопасное лето», «Спасатели приходят на помощь», и многие другие. За период летнего детского отдыха 2019 года было проведено более 31 мероприятий, в которых приняли участие свыше 1380 детей, практически во всех случаях к проведению детских программ привлекалась спасательная техника и оборудование. И все эти мероприятия активно освещались в средствах массовой информаци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ой спасания осуществляли обеспечения безопасности массовых мероприятий Крымского района более 42 раза. Также силами профессионального аварийно спасательного отряда и оперативными службами района за прошедший год организована и выполнена работа по обезвреживанию боеприпасов времен   Великой Отечественной войны найденных на территории района в количестве 167 предметов, произведено 15 выездов на взрывные работы.  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спасателями профессионального аварийно-спасательного отряда МКУ «УЧСГЗ МО Крымский район» было сделано 145 выездов на поисково-спасательные работы. Из них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иск утонувших – 3 выезд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аварийные деревья - 29 выездов, спилено 75 деревьев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тушение низовых пожаров-15 выез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рожно-транспортные происшествия – 65 выезд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крытие квартир – 16, спасение животных -9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скорой медицинской помощи – 38 выез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адавших в них составило 123 человека. Из них спасено 95 человек, погибло – 28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2019 году силами спасателей МКУ «УЧСГЗ МО Крымский район» было обследовано и расчищено более 48 километров русел рек муниципального образования Крымский район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ском районе действует муниципальная программа «Обеспечение безопасности населения», основной целью которой является обеспечение безопасности жителей города и района. При реализации мероприятий программы в 2019 года для аварийно - спасательного отряда для качественного выполнения задач, приобретено следующее аварийно - спасательное оборудование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мплект оснащения для модульной палатки, сухой гидрокостюм, оборудование для ГАЗ-27057 грузовой и др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left="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деятельности, содержание и материально - техническое обеспечение аварийно - спасательного отряда, предупреждение развития и ликвидации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уменьшению факторов риск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защиты населения и территорий от угроз природного и техногенного характера;</w:t>
      </w:r>
      <w:r>
        <w:rPr/>
        <w:t xml:space="preserve">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материально-технического обеспеч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деятельности и содержание аварийно - спасательного отря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здание необходимого запаса материальных средств, для обеспечения работы стационарных пунктов временного размещения;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ссчитана на 2020-2024 годы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эффективной системы материально-технического обеспеч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>
                <w:color w:val="000000"/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color w:val="000000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деятельности аварийно-спасательного отряда муниципального образова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радиочасто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н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62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5"/>
        <w:gridCol w:w="1275"/>
        <w:gridCol w:w="993"/>
        <w:gridCol w:w="993"/>
        <w:gridCol w:w="991"/>
        <w:gridCol w:w="1135"/>
        <w:gridCol w:w="1134"/>
        <w:gridCol w:w="1985"/>
        <w:gridCol w:w="198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Мероприятия по предупреждению и ликвидации чрезвычайных ситуаций, стихийных бедствий и их последств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еятельности аварийно-спасательного отряда муниципального образования и совершенствова-ние его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деятельности аварийно-спасательного отряд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закупку  лекарственных препаратов и медицинск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>
          <w:trHeight w:val="3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содержание резервации радиочаст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радиочаст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дминистрация муниципального образования Крым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изготовление памяток, карт ГОЧС дл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8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54 692,3 тыс. руб., в т.ч. 2020 год – 14 047,9 тыс.руб., 2021 год – 10 209,5 тыс.руб., 2022 год – 9 884,2 тыс.руб., 2023 год – 10 078,8 тыс.руб., 2024 год – 10 471,9 тыс.руб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User</dc:creator>
  <dc:description/>
  <cp:keywords/>
  <dc:language>en-US</dc:language>
  <cp:lastModifiedBy>10kab9</cp:lastModifiedBy>
  <cp:lastPrinted>2020-10-29T16:41:00Z</cp:lastPrinted>
  <dcterms:modified xsi:type="dcterms:W3CDTF">2020-10-29T13:41:00Z</dcterms:modified>
  <cp:revision>63</cp:revision>
  <dc:subject/>
  <dc:title/>
</cp:coreProperties>
</file>