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крепление правопорядка, профилактика правонарушений, усиление борьбы с преступностью в 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Крымском районе» 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both"/>
              <w:rPr/>
            </w:pPr>
            <w:r>
              <w:rPr>
                <w:sz w:val="28"/>
                <w:szCs w:val="28"/>
              </w:rPr>
              <w:t>ОСМИ администрации – отдел по взаимодействию со СМИ  администрации муниципального образования Крымский район;</w:t>
            </w:r>
          </w:p>
          <w:p>
            <w:pPr>
              <w:pStyle w:val="Normal"/>
              <w:ind w:left="-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– Отдел Министерства внутренних дел России по Крымскому району.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8" w:right="132" w:hanging="18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совершенствование мер по недопущению проявлений экстремизма, предупреждению терроризма и минимизации его последств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количества преступлений, совершенных на территории Крымского района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а лиц, состоящих на учете за немедицинское употребление наркотик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числа лиц, состоящих на учете по поводу хронического алкоголизма и алкогольных психоз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рецидивной преступности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еступности несовершеннолетни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уровня преступлений, совершенных на улицах и в других общественных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ассчитана на 2020-2024 год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 подпрограммы на 2020-2024 годы составляет 642,8 тыс. рублей из средств местного бюджета, в том числе: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0 год – 115,4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1 год – 124,3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2 год – 129,1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3 год – 134,3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4 год – 139,7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ходе реализации программных мероприятий в 2019 году в Крымском районе снизилось общее количество зарегистрированных  преступлений. Проводимыми профилактическими мероприятиями удалось уменьшить число лиц, состоящих на учете за немедицинское употребление наркотиков и лиц, состоящих на учете по поводу хронического алкоголизма и алкогольных психозов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лиц, состоящих на всех видах учетов Отдела МВД России по Крымскому району, рассматриваемых на заседаниях территориальных комиссий по профилактике правонарушений в Крымском городском и сельских поселениях Крымского района, способствует снижению уровня рецидивной преступност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родных дружин оказывает положительную динамику в профилактике уличной преступности, недопущению совершения преступлений при проведении массовых мероприятий на территор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ыми органами и общественностью и послужит залогом решения поставленных задач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муниципальной программы: р</w:t>
      </w:r>
      <w:r>
        <w:rPr>
          <w:color w:val="000000"/>
          <w:sz w:val="28"/>
          <w:szCs w:val="28"/>
        </w:rPr>
        <w:t>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подпрограммы муниципальной программы: защита жизни и здоровья граждан, их прав и свобод; </w:t>
      </w:r>
      <w:r>
        <w:rPr>
          <w:color w:val="000000"/>
          <w:sz w:val="28"/>
          <w:szCs w:val="28"/>
        </w:rPr>
        <w:t xml:space="preserve">совершенствование системы социальной профилактики правонарушений; </w:t>
      </w:r>
      <w:r>
        <w:rPr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;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  <w:r>
        <w:rPr>
          <w:sz w:val="28"/>
          <w:szCs w:val="28"/>
        </w:rPr>
        <w:t xml:space="preserve"> совершенствование мер по недопущению проявлений экстремизма, предупреждению терроризма и минимизации его последствий; </w:t>
      </w:r>
      <w:r>
        <w:rPr>
          <w:color w:val="000000"/>
          <w:sz w:val="28"/>
          <w:szCs w:val="28"/>
        </w:rPr>
        <w:t>организация проведения мониторинга наркоситуации в целях выработки управленческих решений, направленных на противодействие незаконному обороту и потреблению наркотиков.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Подпрограмма рассчитана на 2020-2024 годы.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start="74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741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961" w:type="dxa"/>
            <w:gridSpan w:val="21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/>
              <w:t>«</w:t>
            </w: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0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4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 для установки в местах проведения массов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1412"/>
        <w:gridCol w:w="1269"/>
        <w:gridCol w:w="1160"/>
        <w:gridCol w:w="109"/>
        <w:gridCol w:w="1025"/>
        <w:gridCol w:w="103"/>
        <w:gridCol w:w="1031"/>
        <w:gridCol w:w="97"/>
        <w:gridCol w:w="1037"/>
        <w:gridCol w:w="91"/>
        <w:gridCol w:w="1043"/>
        <w:gridCol w:w="1985"/>
        <w:gridCol w:w="1701"/>
      </w:tblGrid>
      <w:tr>
        <w:trPr>
          <w:trHeight w:val="51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Муниципальный заказчик мероприятия, исполнитель, получатель субсидий, ответственный за выполнение мероприятий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/>
                <w:b w:val="false"/>
                <w:spacing w:val="-6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 совещаний с руководящим составом правоохранительных органов по вопросам организации обеспечения охраны общественного порядка на территории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</w:t>
            </w:r>
            <w:r>
              <w:rPr>
                <w:lang w:val="ru-RU"/>
              </w:rPr>
              <w:t>)</w:t>
            </w:r>
            <w:r>
              <w:rPr/>
              <w:t>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, проведение правовой пропаганды законодательства среди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празднованию «Дня патрульно-постовой службы полиции», «Дня сотрудника органов внутренних дел Российской Федерации», «Дня участковых уполномоченных полиции»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по охране общественного порядка и общественной безопасности в Крымском рай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 организации мероприятий по   охране общественного порядка и общественной безопасности в Крым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 – методического сопровождения деятельности в сфере профилактики терроризма, преступлений и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антитеррорис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ических средств, необходимых для осуществления мероприятий по охране общественного порядка и общественной безопасности при проведении массов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Подпрограммы муниципальной программы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еобходимых для финансирования мероприятий Подпрограммы муниципальной программы в 2020 - 2024 годах, составляет 642,8 тыс. рублей, в том числе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115,4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124,3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9,1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34,3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139,7 тыс. рубл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 муниципальной программы, является обеспечение условий для реализации мероприятий по охране общественного порядка и обеспечению общественной безопасности на территории муниципального образования Крымский район: Поощрение сотрудников правоохранительных органов, членов добровольных народных дружин и общественных объединений правоохранительной направленности, изготовление информационно - тематического раздаточного материала антитеррористической направленности, приобретение технических средств (металлических передвижных ограждений, стационарных (складных мобильных) импульсных металлодетекторов, ручных металлодетекторов, оградительной сигнальной ленты)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Подпрограммы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оложительного числа участников мероприятий Подпрограммы муниципальной программы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Подпрограммы муниципальной программы в текущем году, исходя из стоимости товаров и услуг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, направленные на финансирование Подпрограммы муниципальной программы, подлежат ежегодному уточнению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b/>
          <w:bCs/>
          <w:sz w:val="28"/>
          <w:szCs w:val="28"/>
        </w:rPr>
        <w:t>5. Критерии выполнения подпрограммы с указанием целевых показателей подпрограммы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1" w:firstLine="851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, созданию условий, способствующих формированию активной жизненной позиции. Подпрограмма муниципальной программы предусматривает комплекс мер, направленных на развитие инфраструктуры системы профилактики правонарушений.</w:t>
      </w:r>
    </w:p>
    <w:p>
      <w:pPr>
        <w:pStyle w:val="TextBody"/>
        <w:tabs>
          <w:tab w:val="clear" w:pos="708"/>
          <w:tab w:val="left" w:pos="9356" w:leader="none"/>
          <w:tab w:val="left" w:pos="10065" w:leader="none"/>
        </w:tabs>
        <w:spacing w:before="0" w:after="0"/>
        <w:ind w:right="-1" w:firstLine="851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одпрограммы муниципальной программы тенденции в развитии социально-демографической и экономической ситуации, а также криминогенных процессов, оперативная обстановка в районе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Style29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водимых в разделах подпрограммы муниципальной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.</w:t>
      </w:r>
    </w:p>
    <w:p>
      <w:pPr>
        <w:pStyle w:val="ConsPlusNonformat"/>
        <w:widowControl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подпрограммы муниципальной программы, представлены в таблиц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№ </w:t>
      </w:r>
      <w:r>
        <w:rPr/>
        <w:t>3</w:t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85"/>
        <w:gridCol w:w="709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709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, для установки в местах проведения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Текущее управление Подпрограммой муниципальной программы осуществляет координатор Под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 в процессе ее реализа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беспечивает разработку и реализацию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работу по достижению целевых показателе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ежегодно, до 15 февраля года, следующего за отчетным представляет координатору муниципальной программы отчеты о реализации Подпрограммы муниципальной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координацию деятельности исполнителей, ответственных за выполнение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нормативно-методическое обеспечение реализации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мониторинг и анализ отчетов ответственных исполнителей за реализацию соответствующих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возможных сроков выполнения мероприятий, предложений по объемам финанс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иные полномочия, установленные муниципальной программой (Подпрограммой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В целях получения субсидии исполнители мероприятий Подпрограммы муниципальной программы представляют координатору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исполнителя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документ, определяющий содержание и обоснование проводимых исполнителем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сметы расходов на реализацию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ключение договоров (соглашений) о предоставлении субсидии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Подпрограммы муниципальной программы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Механизм реализации Подпрограммы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представляет отчетность главному распорядителю средств о результатах выполнения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right="-1" w:firstLine="851"/>
        <w:jc w:val="both"/>
        <w:rPr/>
      </w:pPr>
      <w:r>
        <w:rPr>
          <w:sz w:val="28"/>
          <w:szCs w:val="28"/>
        </w:rPr>
        <w:t>- разрабатывает сетевые планы-графики реализации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формирует бюджетные заявки на финансирование мероприятий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включает оценку фактически достигнутых (ожидаемых) результатов Подпрограммы муниципальной программы по степени достижения критериев выполнения всех мероприятий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Степень достижения (ожидаемых) результатов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Начальник отдела по взаимодействию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правоохранительными органами,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казачеством и военным вопросам </w:t>
      </w:r>
    </w:p>
    <w:p>
      <w:pPr>
        <w:pStyle w:val="Normal"/>
        <w:rPr>
          <w:b/>
          <w:b/>
          <w:lang w:eastAsia="ar-SA"/>
        </w:rPr>
      </w:pPr>
      <w:r>
        <w:rPr>
          <w:sz w:val="28"/>
          <w:szCs w:val="28"/>
          <w:lang w:eastAsia="ar-SA"/>
        </w:rPr>
        <w:t>администрации</w:t>
      </w:r>
      <w:r>
        <w:rPr>
          <w:sz w:val="28"/>
          <w:szCs w:val="28"/>
        </w:rPr>
        <w:t xml:space="preserve">                                                                                        Г.В.Дружков</w:t>
      </w:r>
    </w:p>
    <w:p>
      <w:pPr>
        <w:pStyle w:val="Heading"/>
        <w:ind w:right="-1" w:hanging="0"/>
        <w:jc w:val="left"/>
        <w:rPr>
          <w:b w:val="false"/>
          <w:b w:val="false"/>
          <w:lang w:val="ru-RU" w:eastAsia="ar-SA"/>
        </w:rPr>
      </w:pPr>
      <w:r>
        <w:rPr>
          <w:b w:val="false"/>
          <w:lang w:val="ru-RU" w:eastAsia="ar-S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2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7:00Z</dcterms:created>
  <dc:creator>User</dc:creator>
  <dc:description/>
  <cp:keywords/>
  <dc:language>en-US</dc:language>
  <cp:lastModifiedBy>10kab9</cp:lastModifiedBy>
  <cp:lastPrinted>2020-10-29T16:46:00Z</cp:lastPrinted>
  <dcterms:modified xsi:type="dcterms:W3CDTF">2020-10-29T13:48:00Z</dcterms:modified>
  <cp:revision>343</cp:revision>
  <dc:subject/>
  <dc:title/>
</cp:coreProperties>
</file>