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 Крымский район «Муниципальная политика и развит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ажданского общества» на 2020-2024 го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1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ализации комплекса информационно-пропагандистских мероприятий, направленных на обеспечение стабильности межнациональных отношений общественно-политической обстановки на территории Крымского района(п. 2.2. раздела 2  Мероприятия, направленные на гармонизацию межнациональных отношений и профилактику проявлений экстремизма, в том числе в молодежной среде» подпрограммы «Гармонизация межнациональных отношений и развитие национальных культур в Крымском районе» на 2017-2019 год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851" w:right="851" w:gutter="0" w:header="720" w:top="153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6:00Z</dcterms:created>
  <dc:creator>...</dc:creator>
  <dc:description/>
  <cp:keywords/>
  <dc:language>en-US</dc:language>
  <cp:lastModifiedBy>Stas Velichko</cp:lastModifiedBy>
  <cp:lastPrinted>2018-03-26T15:14:00Z</cp:lastPrinted>
  <dcterms:modified xsi:type="dcterms:W3CDTF">2021-03-25T12:36:00Z</dcterms:modified>
  <cp:revision>2</cp:revision>
  <dc:subject/>
  <dc:title/>
</cp:coreProperties>
</file>