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ходе выполнения программных мероприятий и эффективности использования финансовых средств в 2020 году муниципальной программы муниципального образования Крымский район </w:t>
      </w:r>
      <w:r>
        <w:rPr>
          <w:b/>
          <w:sz w:val="28"/>
          <w:szCs w:val="28"/>
        </w:rPr>
        <w:t xml:space="preserve">«Муниципальная политика и развитие гражданского общества» на 2020-2024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подпрограмму</w:t>
      </w:r>
      <w:r>
        <w:rPr>
          <w:b/>
          <w:sz w:val="28"/>
          <w:szCs w:val="28"/>
        </w:rPr>
        <w:t xml:space="preserve"> «Гармонизация межнациональных отношений и развитие национальных культур в Крымском районе» на 2020-2024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й объем финансирования муниципальной программы муниципального образования Крымский района на 2020 год составил 100000 (сто тысяч) рублей.</w:t>
      </w:r>
      <w:r>
        <w:rPr>
          <w:sz w:val="28"/>
          <w:szCs w:val="28"/>
        </w:rPr>
        <w:t xml:space="preserve"> Освоение денежных средств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средства предусматривают реализацию п. 2.2. «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муниципального образования Крымский район» раздела 2 «Мероприятия, направленные на гармонизацию межнациональных отношений и профилактику проявлений экстремизма, в том числе в молодежной среде» перечня мероприятий подпрограммы «Гармонизация межнациональных отношений и развитие национальных культур в Крымском районе» на 2020-2024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ализации комплекса информационно-пропагандистских мероприятий, направленных на обеспечение стабильности межнациональных отношений общественно-политической обстановки на территории Крымского района запланировано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готовление баннера 3х6м к празднованию «Дня Победы» (9 мая), количество - 4 шт., дизайн макета, монтаж и демонтаж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готовление баннера к празднованию «День России» (12 июня), количество - 4 шт., дизайн макета, монтаж и демонтаж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готовление баннера ко Дню народного единства (4 ноября), количество - 4 шт., дизайн макета, монтаж и демонта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го в количестве 12 шт. – 100000 (сто тысяч) рублей 00 коп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оценки реализации муниципальной программы муниципального образования Крымский район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дение мероприятий по активизации деятельности национально-культурных общественных организаций по гармонизации межнациональных отношений и профилактике экстремизма в муниципальном образовании Крым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ётный период управлением образования, культуры и отделом по делам молодёжи администрации муниципального образования Крымский район проведено 240 мероприятий (фестивали, конкурсы, тематические вечера), направленных на противодействие идеологии терроризма и экстремизма, пропаганду социально значимых ценностей. Задача данных мероприятий создать условия для мирных межнациональных и межрелигиозных отношений. Проводились совещания с привлечением лидеров национально-культурных объединений, в ходе которых совместно решались вопросы, связанные с профилактикой экстремизма, распространением идеологии этнического экстремизма и угроз безопасности жизнедеятельности жителей Крымского района. За отчётный период проведено 14 рабочих встреч с лидерами национально-культурных объединен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Размещение в средствах массовой информации, на официальном интернет-портал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 2020 год в средствах массовой информации муниципального образования Крымский район размещено 548 материалов. Из них: в районной газете «Призыв» - 158, на официальном сайте администрации муниципального образования Крымский район - 390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ий район</w:t>
        <w:tab/>
        <w:tab/>
        <w:tab/>
        <w:tab/>
        <w:tab/>
        <w:tab/>
        <w:tab/>
        <w:tab/>
        <w:t>С.А.Великородны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Колонтитул Знак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10" w:after="21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34:00Z</dcterms:created>
  <dc:creator>1</dc:creator>
  <dc:description/>
  <cp:keywords/>
  <dc:language>en-US</dc:language>
  <cp:lastModifiedBy>Stas Velichko</cp:lastModifiedBy>
  <cp:lastPrinted>2019-03-05T10:34:00Z</cp:lastPrinted>
  <dcterms:modified xsi:type="dcterms:W3CDTF">2021-03-25T10:48:00Z</dcterms:modified>
  <cp:revision>4</cp:revision>
  <dc:subject/>
  <dc:title/>
</cp:coreProperties>
</file>