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j       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1 = -------- x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j        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1 = -------- x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запланированное значение целевого индикатора (показателя эффективности)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достигнутое значение целевого индикатора (показателя эффективности)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личественное значение j-го целевого индикатора (показателя эффективности) программы превышает 100%, то его значение  приравнивается к 100% (во избежание компенсации оценки при недостижении одних целевых показателей и перевыполнении других целевых показате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проведение мероприятий по активизации деятельности национально-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= 240/240*10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1 </w:t>
      </w: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eastAsia="Calibri" w:cs="Times New Roman" w:ascii="Times New Roman" w:hAnsi="Times New Roman"/>
          <w:sz w:val="28"/>
          <w:szCs w:val="28"/>
        </w:rPr>
        <w:t>азмещение в средствах массовой информации, на официальном интернет-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= 390/390*100%=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95250</wp:posOffset>
                </wp:positionV>
                <wp:extent cx="2712085" cy="489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= F x 0,6 + F  x 0,4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  EXBUDGE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5pt;height:38.55pt;mso-wrap-distance-left:9.05pt;mso-wrap-distance-right:9.05pt;mso-wrap-distance-top:0pt;mso-wrap-distance-bottom:0pt;margin-top:7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= F x 0,6 + F  x 0,4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  EXBUDGE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 фактического  обеспечения финансирования за сч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YEAR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средств от предусмотренного бюджетом на текущий  (отчетный) финансовый г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фактического  обеспечения привлечения  внебюджетны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BUDGET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 (в случае их запланированного объема в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33985</wp:posOffset>
                </wp:positionV>
                <wp:extent cx="2864485" cy="154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= --------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5pt;height:121.4pt;mso-wrap-distance-left:9.05pt;mso-wrap-distance-right:9.05pt;mso-wrap-distance-top:0pt;mso-wrap-distance-bottom:0pt;margin-top:10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= --------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-  запланированный  объем  финансового обеспечения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  -  фактический  объем финансового обеспечения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,0 тыс. руб./100,0 тыс. руб.*100%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лучае  отсутствия  внебюджетных  средств  подкритерий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 не рассчитывается, а весовой коэффициент для подкритерия F   EXBUDGET                                                                                                     Y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435860" cy="1089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3 = ---------     x 100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pt;height:85.8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3 = ---------     x 100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выполнен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запланированных меропри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=100%/100%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>С.А.Великородн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8:00Z</dcterms:created>
  <dc:creator>...</dc:creator>
  <dc:description/>
  <cp:keywords/>
  <dc:language>en-US</dc:language>
  <cp:lastModifiedBy>Stas Velichko</cp:lastModifiedBy>
  <cp:lastPrinted>2019-03-05T10:32:00Z</cp:lastPrinted>
  <dcterms:modified xsi:type="dcterms:W3CDTF">2021-03-25T12:29:00Z</dcterms:modified>
  <cp:revision>3</cp:revision>
  <dc:subject/>
  <dc:title/>
</cp:coreProperties>
</file>