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ходе выполнения программных мероприятий и эффективности использования финансовых средств в 2022 году муниципальной программы муниципального образования Крымский район </w:t>
      </w:r>
      <w:r>
        <w:rPr>
          <w:b/>
          <w:sz w:val="28"/>
          <w:szCs w:val="28"/>
        </w:rPr>
        <w:t>«Противодействие коррупции в муниципальном образовании Крымский район» на 2020-2024 год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0 год – 20,0 тыс. рублей;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69215</wp:posOffset>
                </wp:positionH>
                <wp:positionV relativeFrom="paragraph">
                  <wp:posOffset>635</wp:posOffset>
                </wp:positionV>
                <wp:extent cx="6219190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19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ий объем финансирования мероприятий программы из средств бюджета муниципального образования Крымский район составляет 139,3 тысяч рублей, в том числе по годам реализаци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7pt;height:48.3pt;mso-wrap-distance-left:5.65pt;mso-wrap-distance-right:5.65pt;mso-wrap-distance-top:0pt;mso-wrap-distance-bottom:0pt;margin-top:0.05pt;mso-position-vertical-relative:text;margin-left:5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щий объем финансирования мероприятий программы из средств бюджета муниципального образования Крымский район составляет 139,3 тысяч рублей, в том числе по годам реализаци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1 год –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2 год – 9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3 год – 54,1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4 год – 56,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ктический объем финансирования муниципальной программы муниципального образования Крымский района на 2022 году составил 9,00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>тыс. рублей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 оценки реализации муниципальной программы муниципального образования Крымский район являются:</w:t>
      </w:r>
    </w:p>
    <w:p>
      <w:pPr>
        <w:pStyle w:val="Style19"/>
        <w:spacing w:before="0" w:after="0"/>
        <w:ind w:firstLine="709"/>
        <w:rPr/>
      </w:pPr>
      <w:r>
        <w:rPr>
          <w:sz w:val="28"/>
          <w:szCs w:val="28"/>
        </w:rPr>
        <w:t>1. Количество муниципальных служащих муниципального образования, прошедших обучение по вопросам профилактики и противодействия коррупции – 6 человек.</w:t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актический объем финансирования муниципальной программы муниципального образования Крымский района на 2022 год составил 9,00 тыс. рублей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2. Проведение мониторинга и оценки уровня восприятия коррупции и эффективности мер противодействия коррупции в администрации муниципального образования Крымский район на основании постановления от 24.09.2018 года № 1622 «О мониторинге восприятия уровня коррупции в администрации муниципального образования Крым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лан мероприятий по противодействию коррупции в муниципальном образовании Крымский район на 2021 - 2024 годы, утвержденный постановлением администрации муниципального образования Крымский район от 8 февраля 2021 года № 255 «Об утверждении Плана мероприятий по противодействию коррупции в муниципальном образовании Крымский район на 2021 - 2024 годы», вносились корректировки в части мероприятий, направленных на достижение конкретных результатов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4. В должностные инструкции муниципальных служащих, проходящих службу на должностях, замещение которых связанно с коррупционными рисками (по итогам мониторинга коррупционных рисков) вносились изменения. В 2022 году проведена корректировка должностных инструкций (приведение их в соответствие с изменившимися положениями правовой базы РФ)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5. Анализ сведений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, муниципальными служащими, руководителями подведомственных органам местного самоуправления учреждений. Анализ проводится постоянно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6. В 2022 году от 45 граждан, претендующих на замещение должностей муниципальной службы поступили сведения о доходах, имуществе, обязательствах имущественного характера. Проанализированно 45 сведений о доходах, имуществе, обязательствах имущественного характера. По результатам анализа были приняты решения о приёме граждан на муниципальную службу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7. Контроль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. Случаев возникновения конфликта интересов среди муниципальных служащих не выявлено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8. Организация работы по рассмотрению уведомлений муниципальных служащих о факте обращения в целях склонения к совершению коррупционных правонарушений. Уведомления от муниципальных служащих о фактах склонения к совершению коррупционных правонарушений не поступало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9. Осуществление контроля исполнения муниципальными служащими обязанности по предварительному уведомлению представителя нанимателя о выполнении иной оплачиваемой работы. В 2022 году поступило 21 уведомление о выполнении муниципальными служащими иной оплачиваемой работы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0. Мониторинг исполнения установленного порядка сообщения муниципальными служащими о получении подарка в связи с их должностным положением или исполнением ими должностных обязанностей. В ходе контроля выполнения муниципальными служащими обязанности сообщать о получении ими подарков нарушений не выявлено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1. Повышение эффективности кадровой работы в части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муниципальную службу. Проведена инвентаризация всех личных дел общим отделом администрации муниципального образования Крымский район. Также проведено 11 выездных мероприятий по оказанию консультационной и методологической помощи по ведению личных в администрациях Крымского городского и сельских поселений Крымского района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2. Осуществление с участием общественных объединений, уставной задачей которых является участие в противодействии коррупции, и других институтов гражданского общества комплекса организационных, разъяснительных и иных мер по соблюдению муниципальными служащими ограничений и запретов, а также по исполнению ими обязанностей, установленных в целях противодействия коррупции. В 2022 году проверок с участием общественных объединений, уставной задачей которых является участие в противодействии коррупции не проводилось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3. Информирование муниципальных служащих о требованиях законодательства Российской Федерации о противодействии коррупции и его изменениях, формирование антикоррупционного поведения. В администрации муниципального образования Крымский район на постоянной основе организованно информирование муниципальных служащих о требованиях законодательства Российской Федерации о противодействии коррупции и его изменениях, в том числе путем размещения информации на официальном сайте администрации муниципального образования Крымский район в сети Интернет.</w:t>
      </w:r>
    </w:p>
    <w:p>
      <w:pPr>
        <w:pStyle w:val="Style19"/>
        <w:spacing w:before="0" w:after="0"/>
        <w:ind w:firstLine="708"/>
        <w:rPr/>
      </w:pPr>
      <w:r>
        <w:rPr>
          <w:sz w:val="28"/>
          <w:szCs w:val="28"/>
        </w:rPr>
        <w:t>14. Проведение в установленном порядке антикоррупционной экспертизы проектов муниципальных нормативных правовых актов. Антикоррупционная экспертиза проектов муниципальных правовых актов, содержащих нормы права, проводится постоянно. В 2022 году проведена правовая экспертиза проектов нормативных правовых актов, принимаемых администрацией муниципального образования Крымский район и Советом муниципального образования Крымский район – экспертиза проведена в отношении 112 проектов.</w:t>
      </w:r>
    </w:p>
    <w:p>
      <w:pPr>
        <w:pStyle w:val="Style19"/>
        <w:spacing w:before="0" w:after="0"/>
        <w:ind w:firstLine="708"/>
        <w:rPr/>
      </w:pPr>
      <w:r>
        <w:rPr>
          <w:sz w:val="28"/>
          <w:szCs w:val="28"/>
        </w:rPr>
        <w:t>15. Проведение в установленном порядке мониторинга правоприменения муниципальных нормативных правовых актов. В администрации муниципального образования Крымский район постановление о мониторинге правоприменения муниципальных нормативных правовых актов находится в стадии разработки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6. Принятие (издание), изменение или признание утратившими силу (отмена) муниципальных нормативных правовых актов, направленных на устранение нарушений, выявленных при мониторинге правоприменения.  Выявление нарушений ведётся в рамках антикоррупционной экспертизы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7. Обеспечение взаимодействия органов местного самоуправления муниципальных образований Краснодарского края со средствами массовой информации в сфере противодействия коррупции, в том числе освещение проводимых в муниципальных образованиях мер по противодействию коррупции. Освещение происходит на официальном сайте администрации и общественно-политической газете Крымского района Краснодарского края «Призыв».</w:t>
      </w:r>
    </w:p>
    <w:p>
      <w:pPr>
        <w:pStyle w:val="ConsPlusNormal"/>
        <w:ind w:firstLine="5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Организация органами местного самоуправления муниципальных образований Краснодарского края проведения мероприятий антикоррупционной направленности, в том числе с участием общественности. В 2022 году проведено 15 мероприятий в рамках правового и антикоррупционного просвещения муниципальных служащих, в том числе:</w:t>
      </w:r>
    </w:p>
    <w:p>
      <w:pPr>
        <w:pStyle w:val="ConsPlusNormal"/>
        <w:ind w:firstLine="5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 индивидуальные беседы по теме: «Порядок действий муниципального служащего 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и невозможности по объективным причинам представить сведения о доходах, об имуществе и обязательствах имущественного характера своей супруги (супруга), своих несовершеннолетних детей».</w:t>
      </w:r>
    </w:p>
    <w:p>
      <w:pPr>
        <w:pStyle w:val="ConsPlusNormal"/>
        <w:ind w:firstLine="505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8 групповых бесед по теме: «Порядок представления сведений о доходах, расходах, об имуществе и обязательствах имущественного характера и заполнения соответствующей формы справки в ходе декларационной кампании 2022 года (за отчетный 2021 год)». </w:t>
      </w:r>
      <w:r>
        <w:rPr>
          <w:rFonts w:cs="Times New Roman" w:ascii="Times New Roman" w:hAnsi="Times New Roman"/>
          <w:sz w:val="28"/>
          <w:szCs w:val="28"/>
        </w:rPr>
        <w:t>На групповых беседах присутствовало - 290 муниципальных служащих.</w:t>
      </w:r>
    </w:p>
    <w:p>
      <w:pPr>
        <w:pStyle w:val="ConsPlusNormal"/>
        <w:ind w:firstLine="5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 семинара по вопросам противодействия коррупции с муниципальными служащими администрации муниципального образования Крымский район по теме: «Предотвращение и урегулирование конфликта интересов». На семинарах присутствовало - 185 муниципальных служащих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 консультация по порядку дачи разрешения на участие на безвозмездной основе в управлении некоммерческой организацией «Фонд помощи военным и казачеству Крымского района»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ий район</w:t>
        <w:tab/>
        <w:tab/>
        <w:tab/>
        <w:tab/>
        <w:tab/>
        <w:tab/>
        <w:tab/>
        <w:tab/>
        <w:tab/>
        <w:t xml:space="preserve">         А.А.Ерш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Колонтитул Знак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10" w:after="21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59:00Z</dcterms:created>
  <dc:creator>1</dc:creator>
  <dc:description/>
  <cp:keywords/>
  <dc:language>en-US</dc:language>
  <cp:lastModifiedBy>каб30</cp:lastModifiedBy>
  <cp:lastPrinted>2021-03-25T16:00:00Z</cp:lastPrinted>
  <dcterms:modified xsi:type="dcterms:W3CDTF">2023-01-27T10:52:00Z</dcterms:modified>
  <cp:revision>11</cp:revision>
  <dc:subject/>
  <dc:title/>
</cp:coreProperties>
</file>