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ходе выполнения программных мероприятий и эффективности использования финансовых средств в 2020 году муниципальной программы муниципального образования Крымский район </w:t>
      </w:r>
      <w:r>
        <w:rPr>
          <w:b/>
          <w:sz w:val="28"/>
          <w:szCs w:val="28"/>
        </w:rPr>
        <w:t>«Противодействие коррупции в муниципальном образовании Крымский район» на 2020-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ероприятий программы из средств бюджета муниципального образования Крымский район составляет 253,4 тысяч рублей, в том числе по годам реализ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2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5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– 60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– 62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60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тический объем финансирования муниципальной программы муниципального образования Крымский района на 2020 году составил 20,0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тыс. рублей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оценки реализации муниципальной программы муниципального образования Крымский район являются:</w:t>
      </w:r>
    </w:p>
    <w:p>
      <w:pPr>
        <w:pStyle w:val="Style19"/>
        <w:spacing w:before="0" w:after="0"/>
        <w:ind w:firstLine="709"/>
        <w:rPr/>
      </w:pPr>
      <w:r>
        <w:rPr>
          <w:sz w:val="28"/>
          <w:szCs w:val="28"/>
        </w:rPr>
        <w:t>1. Количество муниципальных служащих муниципального образования, прошедших обучение по вопросам профилактики и противодействия коррупции - 2.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актический объем финансирования муниципальной программы муниципального образования Крымский района на 2020 год составил 20,0 тыс. рублей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2. Проведение мониторинга и оценки уровня восприятия коррупции и эффективности мер противодействия коррупции в администрации муниципального образования Крымский район на основании постановления от 24.09.2018 года № 1622 «О мониторинге восприятия уровня коррупции в администрации муниципального образования Крымский район».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Внесено изменение в планы противодействия коррупции в администрации муниципального образования, направленных на достижение конкретных результатов. Постановление администрации муниципального образования Крымский район «Об утверждении Плана мероприятий по противодействию коррупции в муниципальном образовании Крымский район на 2020 год»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4. Внесение изменений в должностные инструкции муниципальных служащих, проходящих службу на должностях, замещение которых связанно с коррупционными рисками (при необходимости, по итогам мониторинга коррупционных рисков). В 2020 году проведено обновление должностных инструкций (приведение их в соответствие с изменившимися квалификационным требованиями)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5. Анализ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муниципальными служащими, руководителями подведомственных местным органам власти организаций. Анализ проводится постоянно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6. В 2020 году от 69 граждан претендующих на замещение должностей муниципальной службы поступили сведения о доходах. Было проведено 69 проверок достоверности и полноты сведений о доходах. По результатам проверок были приняты решения о приёме их на муниципальную службу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7. 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. Случаев возникновения конфликта интересов среди муниципальных служащих не выявлено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8. Организация работы по рассмотрению уведомлений муниципальных служащих о факте обращения в целях склонения к совершению коррупционных правонарушений. Уведомления от муниципальных служащих о фактах склонения к совершению коррупционных правонарушений не поступало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9. Осуществление контроля исполнения муниципальными служащими обязанности по предварительному уведомлению представителя нанимателя о выполнении иной оплачиваемой работы. В 2020 году поступило 28 уведомлений о выполнении муниципальными служащими иной оплачиваемой работы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0. Мониторинг исполнения установленного порядка сообщения муниципальными служащими о получении подарка в связи с их должностным положением или исполнением ими должностных обязанностей. В ходе контроля выполнения муниципальными служащими обязанности сообщать о получении ими подарков, данных о нарушениях не выявлено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0. Повышение эффективности кадровой работы в части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. Проведена инвентаризация всех личных дел общим отделом, Советом МО Крымский район, контрольно-счетной палатой Крымского района. Также проведены выездные мероприятия по оказанию консультационной и методологической помощи по ведению личных дел 11 поселениями Крымского района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1. Осуществление с участием общественных объединений, уставной задачей которых является участие в противодействии коррупции, и других институтов гражданского общества комплекса организационных, разъяснительных и иных мер по соблюдению муниципальными служащими ограничений и запретов, а также по исполнению ими обязанностей, установленных в целях противодействия коррупции. В 2020 году проверок с участием общественных объединений, уставной задачей которых является участие в противодействии коррупции не проводилось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2. Информирование муниципальных служащих о требованиях законодательства Российской Федерации о противодействии коррупции и его изменениях, формирование антикоррупционного поведения. В администрации муниципального образования Крымский район на постоянной основе организованно информирование муниципальных служащих о требованиях законодательства Российской Федерации о противодействии коррупции и его изменениях.</w:t>
      </w:r>
    </w:p>
    <w:p>
      <w:pPr>
        <w:pStyle w:val="Style19"/>
        <w:spacing w:before="0" w:after="0"/>
        <w:ind w:firstLine="708"/>
        <w:rPr/>
      </w:pPr>
      <w:r>
        <w:rPr>
          <w:sz w:val="28"/>
          <w:szCs w:val="28"/>
        </w:rPr>
        <w:t>13. Проведение в установленном порядке антикоррупционной экспертизы проектов муниципальных нормативных правовых актов. Антикоррупционная экспертиза проектов муниципальных правовых актов, содержащих нормы права, проводится постоянно. В 2020 году проведена правовая экспертиза проектов нормативных правовых актов, принимаемых администрацией муниципального образования Крымский район и Советом муниципального образования Крымский район - 471 проектов.</w:t>
      </w:r>
    </w:p>
    <w:p>
      <w:pPr>
        <w:pStyle w:val="Style19"/>
        <w:spacing w:before="0" w:after="0"/>
        <w:ind w:firstLine="708"/>
        <w:rPr/>
      </w:pPr>
      <w:r>
        <w:rPr>
          <w:sz w:val="28"/>
          <w:szCs w:val="28"/>
        </w:rPr>
        <w:t>14. Проведение в установленном порядке мониторинга правоприменения муниципальных нормативных правовых актов. В администрации муниципального образования Крымский район постановление о мониторинге правоприменения муниципальных нормативных правовых актов находится в стадии разработки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5. Принятие (издание), изменение или признание утратившими силу (отмена) муниципальных нормативных правовых актов, направленных на устранение нарушений, выявленных при мониторинге правоприменения.  Выявление нарушений ведётся в рамках антикоррупционной экспертизы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6. Обеспечение взаимодействия органов местного самоуправления муниципальных образований Краснодарского края со средствами массовой информации в сфере противодействия коррупции, в том числе освещение проводимых в муниципальных образованиях мер по противодействию коррупции. Освещение происходит на официальном сайте администрации и общественно-политической газете Крымского района Краснодарского края «Призыв»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7. Организация органами местного самоуправления муниципальных образований Краснодарского края проведения мероприятий антикоррупционной направленности, в том числе с участием общественности. Проведено 2 семинара по вопросам противодействия коррупции с муниципальными служащими администрации муниципального образования Крымский район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ий район</w:t>
        <w:tab/>
        <w:tab/>
        <w:tab/>
        <w:tab/>
        <w:tab/>
        <w:tab/>
        <w:tab/>
        <w:tab/>
        <w:t>С.А.Великородный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Колонтитул Знак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10" w:after="21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59:00Z</dcterms:created>
  <dc:creator>1</dc:creator>
  <dc:description/>
  <cp:keywords/>
  <dc:language>en-US</dc:language>
  <cp:lastModifiedBy>Stas Velichko</cp:lastModifiedBy>
  <cp:lastPrinted>2021-03-25T16:00:00Z</cp:lastPrinted>
  <dcterms:modified xsi:type="dcterms:W3CDTF">2021-03-25T13:21:00Z</dcterms:modified>
  <cp:revision>3</cp:revision>
  <dc:subject/>
  <dc:title/>
</cp:coreProperties>
</file>