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 утвержде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реализации муниципальных программ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 «Противодействие коррупции в муниципальном образовании Крымский район» на 2020-2024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ритериев, используемая для оценки эффективности программы, основана на расчете трех комплексных критерие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1 - достижение целевых индикаторов и показателей эффективности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2 - обеспечение финансирования программ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3 - степень выполнения запланирован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достижение целевых индикаторов и показателей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1 = 0,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енное значение j-го целевого индикатора (показателя эффективности) программы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7480</wp:posOffset>
                </wp:positionH>
                <wp:positionV relativeFrom="paragraph">
                  <wp:posOffset>167640</wp:posOffset>
                </wp:positionV>
                <wp:extent cx="2997200" cy="1108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ПОЛ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j        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1 = -------- x 100%, 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pt;height:87.3pt;mso-wrap-distance-left:9.05pt;mso-wrap-distance-right:9.05pt;mso-wrap-distance-top:0pt;mso-wrap-distance-bottom:0pt;margin-top:13.2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ЫПОЛ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j        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1 = -------- x 100%, 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ЗАПЛ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ЛАН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 - запланированное значение целевого индикатора (показателя эффективности)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 - достигнутое значение целевого индикатора (показателя эффективности)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количественное значение j-го целевого индикатора (показателя эффективности) программы превышает 100%, то его значение  приравнивается к 100% (во избежание компенсации оценки при недостижении одних целевых показателей и перевыполнении других целевых показателей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1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Calibri" w:cs="Times New Roman" w:ascii="Times New Roman" w:hAnsi="Times New Roman"/>
          <w:sz w:val="28"/>
          <w:szCs w:val="28"/>
        </w:rPr>
        <w:t>Доля муниципальных служащих, в отношении которых проведен внутренний мониторинг сведений о доходах, об имуществе и обязательствах  имущественного характера от общего числа муниципальных служащих, представляющих указанные свед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= 171/171*100%=10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1 </w:t>
      </w:r>
      <w:r>
        <w:rPr>
          <w:rFonts w:cs="Times New Roman" w:ascii="Times New Roman" w:hAnsi="Times New Roman"/>
          <w:sz w:val="28"/>
          <w:szCs w:val="28"/>
        </w:rPr>
        <w:t>(Доля  устраненных  коррупционных  факторов  в  муниципальных правовых  актах  (проектах),  прошедших  антикоррупционную экспертизу, от общего числа выявленных коррупционных факторов)</w:t>
      </w:r>
      <w:r>
        <w:rPr>
          <w:rFonts w:cs="Times New Roman" w:ascii="Times New Roman" w:hAnsi="Times New Roman"/>
          <w:b/>
          <w:sz w:val="28"/>
          <w:szCs w:val="28"/>
        </w:rPr>
        <w:t xml:space="preserve"> = 471/471*100%=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обеспечение финансирования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2 = 0,2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енное значение критерия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0</wp:posOffset>
                </wp:positionH>
                <wp:positionV relativeFrom="paragraph">
                  <wp:posOffset>95250</wp:posOffset>
                </wp:positionV>
                <wp:extent cx="2712085" cy="489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 = F x 0,6 + F  x 0,4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YEAR     EXBUDGE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55pt;height:38.55pt;mso-wrap-distance-left:9.05pt;mso-wrap-distance-right:9.05pt;mso-wrap-distance-top:0pt;mso-wrap-distance-bottom:0pt;margin-top:7.5pt;mso-position-vertical-relative:text;margin-left:15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2 = F x 0,6 + F  x 0,4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YEAR     EXBUDGE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 - уровень  фактического  обеспечения финансирования за счет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YEAR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х средств от предусмотренного бюджетом на текущий  (отчетный) финансовый год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 - уровень фактического  обеспечения привлечения  внебюджетных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XBUDGET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 (в случае их запланированного объема в програм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4070</wp:posOffset>
                </wp:positionH>
                <wp:positionV relativeFrom="paragraph">
                  <wp:posOffset>133985</wp:posOffset>
                </wp:positionV>
                <wp:extent cx="2864485" cy="1541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154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пол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YE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= --------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100%, 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YEAR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55pt;height:121.4pt;mso-wrap-distance-left:9.05pt;mso-wrap-distance-right:9.05pt;mso-wrap-distance-top:0pt;mso-wrap-distance-bottom:0pt;margin-top:10.55pt;mso-position-vertical-relative:text;margin-left:16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ыпол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YEA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= --------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100%, 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YEAR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запл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план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F     -  запланированный  объем  финансового обеспечения 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YEAR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за счет бюджетных средств в отчетном финансовом году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F       -  фактический  объем финансового обеспечения            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YEAR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за счет бюджетных средств в отчетном финансовом году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20,0 тыс. руб./20,0 тыс. руб.*100%=100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случае  отсутствия  внебюджетных  средств  подкритерий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 не рассчитывается, а весовой коэффициент для подкритерия F   EXBUDGET                                                                                                     YE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вается до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2=100%*1=10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ценка по комплексному критерию К3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степень выполнения запланиров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3 = 0,3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енное значение критерия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7195</wp:posOffset>
                </wp:positionH>
                <wp:positionV relativeFrom="paragraph">
                  <wp:posOffset>74295</wp:posOffset>
                </wp:positionV>
                <wp:extent cx="2435860" cy="10896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ыпол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3 = ---------     x 100, г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пл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8pt;height:85.8pt;mso-wrap-distance-left:9.05pt;mso-wrap-distance-right:9.05pt;mso-wrap-distance-top:0pt;mso-wrap-distance-bottom:0pt;margin-top:5.8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ыпол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3 = ---------     x 100, гд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запл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     - количество выполнен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     - количество запланированных мероприяти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3=4/4*100= 100%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интегральной оценки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ый (итоговый) показатель рейтинга программы (R) рассчитывается на основе полученных оценок по комплексным критериям с учетом их весовых коэффициентов (Z1) по следующей формуле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К1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+ К2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+ К3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100%*0,5+100%*0,2+100%*0,3=100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ального (итогового) показателя рейтинга программ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о высоком уровне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ab/>
        <w:tab/>
        <w:tab/>
        <w:tab/>
        <w:tab/>
        <w:tab/>
        <w:t>С.А.Великородны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13:00Z</dcterms:created>
  <dc:creator>...</dc:creator>
  <dc:description/>
  <cp:keywords/>
  <dc:language>en-US</dc:language>
  <cp:lastModifiedBy>Stas Velichko</cp:lastModifiedBy>
  <cp:lastPrinted>2016-02-25T09:50:00Z</cp:lastPrinted>
  <dcterms:modified xsi:type="dcterms:W3CDTF">2021-03-25T13:13:00Z</dcterms:modified>
  <cp:revision>2</cp:revision>
  <dc:subject/>
  <dc:title/>
</cp:coreProperties>
</file>